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ar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ext that is input from the keyboard. Often this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il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laying easier you should teach your child to use function ke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=GET   F3=EXAMINE   F5=OPEN   F8=LOOK   F10=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r child we suggest that you label your computer's function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has abbreviations for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= N or the Up Arrow         NORTHWEST= NW or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= S or the Down Arrow       SOUTHWEST= SW or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=  E or the Right Arrow      NORTHEAST= NE or the P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=  W or the Left Arrow       NORTHWEST= NW or the Pg D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ptable abbreviations are EX=Examine, EXT=Extinguish L=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ntory, H=Help,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will list the items that the child is carrying.  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game that the child is play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r child you should print out the instruction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.INS.  The instructions contain a complete layout of the hou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&amp; Ginnie Reynolds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l these nice kids who helped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anor Kai-Age 10        Newing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Lee-Age 12          Armon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Bartunek-Age 8      S.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y Halleman-Age 7      Ellicott City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Sanschagrin-Age 15   Derr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n Sanschagrin-Age 10  Derr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er Steinman-Age 11   Mariet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isa Steinman-Age 8     Mariet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Steinman-Age 8       Matiet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Steinman-Age 4       Mariet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