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 R I D R A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RIDRACE �</w:t>
      </w:r>
      <w:r>
        <w:rPr/>
        <w:t>夘� ⤘ �����因 �秦� �</w:t>
      </w:r>
      <w:r>
        <w:rPr/>
        <w:t>thello ��� ����� ��� �</w:t>
      </w:r>
      <w:r>
        <w:rPr/>
        <w:t>夘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</w:t>
      </w:r>
      <w:r>
        <w:rPr/>
        <w:t>髦� �� ��� ��� ��� ��圪 ��� �����⨘� � ���� �������嫘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घ ��� ��</w:t>
      </w:r>
      <w:r>
        <w:rPr/>
        <w:t>妬 ��飘���</w:t>
      </w:r>
      <w:r>
        <w:rPr/>
        <w:t>.�� �����</w:t>
      </w:r>
      <w:r>
        <w:rPr/>
        <w:t>因 ��������</w:t>
      </w:r>
      <w:r>
        <w:rPr/>
        <w:t>ᤜ� ��� ��</w:t>
      </w:r>
      <w:r>
        <w:rPr/>
        <w:t>㩞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埣� �� �夘� � </w:t>
      </w:r>
      <w:r>
        <w:rPr/>
        <w:t>life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</w:t>
      </w:r>
      <w:r>
        <w:rPr/>
        <w:t xml:space="preserve">因 ��坜��� �� �� </w:t>
      </w:r>
      <w:r>
        <w:rPr/>
        <w:t>cursor keys ��� �� �</w:t>
      </w:r>
      <w:r>
        <w:rPr/>
        <w:t>夞�� ��� �</w:t>
      </w:r>
      <w:r>
        <w:rPr/>
        <w:t xml:space="preserve">ᨩ��� 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space bar ��������</w:t>
      </w:r>
      <w:r>
        <w:rPr/>
        <w:t>磜 �</w:t>
      </w:r>
      <w:r>
        <w:rPr/>
        <w:t>᧦�� ��</w:t>
      </w:r>
      <w:r>
        <w:rPr/>
        <w:t>椠 ���</w:t>
      </w:r>
      <w:r>
        <w:rPr/>
        <w:t>.�� ���</w:t>
      </w:r>
      <w:r>
        <w:rPr/>
        <w:t>樠���� ����������礫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functions keys F1-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⛘��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PRESS �.�. @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