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ancer le jeu, taper :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ogramme dtectera automatiquement la carte graphique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pendant, sur certains PC non compatibles  100%, des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uvent surv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vous suffit alors d'indiquer l'initiale de la carte graph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V</w:t>
        <w:tab/>
        <w:tab/>
        <w:tab/>
        <w:t>pour une carte VGA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E</w:t>
        <w:tab/>
        <w:tab/>
        <w:tab/>
        <w:t xml:space="preserve">pour une cart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C</w:t>
        <w:tab/>
        <w:tab/>
        <w:tab/>
        <w:t xml:space="preserve">pour une carte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H</w:t>
        <w:tab/>
        <w:tab/>
        <w:tab/>
        <w:t xml:space="preserve">pour une carte HGC ( HERCUL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, si vous possdez un PC avec une carte EGA et que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tapez FIRE, le programme ne s'excute pas normallement,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udra "forcer" le programme avec l'option E, donc ta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 !!! : Le logiciel existe en deux ver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e version pour les cartes EGA-CGA-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ne version pour les cartes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rifiez-donc que vous possdez la bon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installation du jeu sur disque dur est possible, il vous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pier tous les fichiers sur votre disque dur, en respectant l'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escence des rpertoi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ersion EGA-CGA-HERCULES : rpertoires \FIRE, \FIRE\CGA et \FIRE\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Version VGA</w:t>
        <w:tab/>
        <w:tab/>
        <w:t xml:space="preserve">   : rpertoires \FIRE et \FIRE\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sation du clav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SC permet de quitter la partie/quitte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 permet de couper/mettre les brui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P permet de faire une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es flches de direction permettent de diriger l'hlicop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a barre d'espace permet de ti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Vous pouvez galement utiliser un joystick analogiqu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n joystick AMSTRA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