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joystick or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king- To manuver McClane, press the appropriate 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him in the direction you want him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- To turn McClane, press Shift and the dire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him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hting- Choose your combat style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  If a terrorist approaches you, prepare to sp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Hand combat.  It is best to conserve bullets. 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ick or punch an armed terror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to Hand-  Press space bar and a number ke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 duck                  4-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- punch                 2-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- forward roll          3- roundhouse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 forward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