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 - A Tetris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a single-player game in which one attempts to manipulat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tiles in order to form sequences of three boxes of the same 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horizont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game board is a 6 x 18 array of squares.  The playing tile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the screen, and are comprised of 3 boxes arrang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ach box has one of 6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drop one at a time, and may be manipulated in one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1) moving the tile one column to the left (the left command), 2)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one column to the right (right), 3) cycling the color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le (cycle), and 4) dropping the tile straight down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op).  You can apply the right, left, and cycle commands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while the tile is falling. The game ends when a tile is placed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unting all sequences and removing the boxes involved -- a box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ceiling line at the top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LUMNS: COLUMNS [/T] [/G] [/S] [/M] [/C 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 Force COLUMNS to run in text mode. This is the default on the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 Force COLUMNS to run in graphics mode. This is the default on the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 Silent.  Beep option is initi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 Monochrome.  Only meaningful in graphics mode.  Replaces the si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x different monochrome crosshatch patterns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 available for COLUMNS on the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during the game:  4, 5, 6,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eft, cycle, right, and drop commands as mapped onto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K, L, &lt;SPACE&gt;: These are the left, cycle, right, and drop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r a right-hand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D, F, &lt;SPACE&gt;: These are the left, cycle, right, and drop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r a left-hand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Quit COLUM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End the current game, reset the game board,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Pause.  Pressing any key while paused resum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Toggle the b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:  Increase the difficulty level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rrange the tiles on the game boar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f the same color line up in sequences of three or more box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 formed horizontally, vertically, or diagonally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when such a sequence is formed: the scoring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xes in the sequence, the current level of difficulty,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ommand is used, how far the current til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 sequence of three or more boxes is formed, the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removed from the board, and all boxes located ab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llapse to occupy the vacated squares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as invented for the X Windows system by Jay Geertsen of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Co.  It was ported to DOS and enhanced by Nathan Meyers of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freely distribute this gam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