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BALLOON SPEL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OON SPELLER disk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CON.EXE     BSPELL.DOC    BSPELL.EXE     C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.COM        M0.COM        ORDER.DOC   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uggest you first print out the user's guide which is found 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PELL.DOC.  To do this, at the DOS prompt &gt;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BSPELL.DOC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uide tells you everything you need to know about running an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 Of particular importance, note you must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program BSCON.EXE before you can use the program (to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command BSCON at your DOS prompt).  The BSCON program will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additional files to your disk:  BS.BAT and BSCON.DAT.  On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configuration program, the program is executed by simpl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S.  We hope you enjoy the BALLOON SPELLER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