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AD BUTTON'S EDUCATIONAL TEX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I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9 by Conra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ucational text adventure provides the student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geography and history of the countries on the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.  Geography can be a very uninteresting subjec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.  However, when their textbooks are supplem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adventure, these students typically beco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he study of geography.  Learning becomes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with a Button Adventure.  We have also fou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ducational adventures increases both the students'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capabilities.  Their ability to reason is also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urse of play, the students will visi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on the Asian Continent.  In each countr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several important facts concerning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early history, and animals native to the cou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f each country within the adventure correspon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f the countries on a map of the continent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the students to obtain an Atlas and trace their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of Asia (the map is not required, however).  At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venture, the students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concerning the countries that they have visited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questions correctly in order to successfully comp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  When an incorrect answer is given, the student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sit the appropriate country to determine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ucational adventure is similar to a novel in which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main character.  They will be given a quest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ompleted.  Their computer will become their gui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m what it sees and hears and will ask them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ey their commands most of the time.  Although it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ent English, it has trouble understanding lo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students should limit their commands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with the verb as the first word (e.g. `read scroll'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oes not know or understand a word, it will tell them s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se they should use another word of similar mea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present the following information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description of the students'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tems that the students can see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rections in which the student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-north, s-south, e-east, w-west, u-up, d-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 must then respond by typing in the action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.  Most actions require two wor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, get gold, drop sword, examine hay, enter h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ctions require only  a singl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in certain areas, the computer will provide clues or adv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allows the students to exit from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o a new area, the students need only type n, s, e, w, u,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go north, go south, go east, go west, go up, or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ong form of the command is also acceptabl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feature included in all Button Adventur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GAME command.  This command allows the students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tion, and all items acquired during their quest,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loaded the next time they restart the adven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will have a different file name as the computer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rst and middle names together to form a unique na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ames Smith is saved as ROBJAM).  SAVE GAME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at the end of a learning session, it is also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feels that an action he is about to take may result in "de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ath" results in the automatic cessation of the game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apidly return to his current status by saving the game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ath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suggest that the students construct a simple ma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ravels so that they can more easily return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d areas.  This map will greatly reduc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lay the adventure as it eliminates confu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random wandering.  A simple map is nothing more tha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ram with area names, objects found, and permitted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.  A portion of a typical map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!e      w!-------!e      w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mountains !--------! river !--------! dark pit !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!        !---!---!        !-----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er)                !s                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!         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---!---!e      w!-----!----!e    w!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house !--------! old tree !------! ba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-------!        !-----!----!      !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ndle)               !s           (sho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-----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  pyramid !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objects found by the students are to be us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enture.  For example, the candle found in the h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explore the dark pit.  The shovel in the barn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g for the gold i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students may play the adventure by themselves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 comprised of two or more students will normal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to progress at a more rapid pace.  One student i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mands to the computer; the other team member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deas about alternative actions to be taken when a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problem has been encountered.  Use of the team conce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number of computers required during a clas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lpful suggestions and hints are provid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urse of play, on rare occasions the students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emingly insurmountable block and cannot progress fur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unlikely, especially when the team concept is used, bu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ccur, the author will provide additional hints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 to REGISTERED USERS.  Please write us an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 which the difficulty has been encountered.  We will th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olve the problem.  A self-addressed, stamped envel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he hints to you should be included with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quiries from NON-REGISTERED users will not be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The Asian Challenge, copy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which appears on the screen when the adven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arted.  Be sure to select the FREE adventur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receive as a bonus for registering.  The fee for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incerely hope that you will find our educational adven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oth useful and enjoyable in the study of geography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adventures are also available for the study of ge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N TREK and AFRICAN SAFARI may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ad Button; please use the order form which appears in THE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our software.  Your comments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ad Butto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07 S. E. 282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