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ge-Blaster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ge-Blaster Plus doesn't just cover a year of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rrounds and conquers it. Almost every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is covered, most in considerable dep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slie 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overs both 1st and 2nd semester algeb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ffers simple step-by-step lear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otivates Students with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rcade-Style astero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ditor to add your own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: Ages 12 to adult/Grades 7 throug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              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Operations    Algebraic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mials/Polynomials  Rad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ing              Quadra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ing Equations    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rder just print out the ORDE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son Software makes learning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