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 will slow the sounds down.</w:t>
        <w:tab/>
        <w:t>Select the speed that makes the "Testing 1 2 3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Demo is dialed into your system let's go to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re selected with the keyboard arrow keys, or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 pl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Play</w:t>
        <w:tab/>
        <w:t>Hold the stick left and hit the ac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um Play</w:t>
        <w:tab/>
        <w:t>Hold the stick center and hit the ac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Play</w:t>
        <w:tab/>
        <w:t>Hold the stick right and hit the ac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your play, you will see the offensive and defensive uni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"Down...Set...Hut" (Note: The defense in this interactive dem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easier to allow for pass comple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ike of the ball you are the Quarterback controlling his every mov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eat features of Monday Night Football is how easy it is to che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ceivers and then pass the ball to one of them.  At first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, but after a little practice, you will understand the simpl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ing interface. Here's how to throw a 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team comes to the line of scrimmage, you will see a row of HEL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on the bottom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