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GORIE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CATAGOR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AGOR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ATAGORY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CATAGORIES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 they are presented with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ng (Cataogory) and, from a list of 5 other words,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choose and type in the word that belongs to that catag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game consists of 10 such catagories and they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their score out of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TAGORIES is intended to form part of a suite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lled WORD GAMES. However it can be run on its own b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the directory CATAGORY and typing CATAGORY at the &gt;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CATAGORY is held in the ASCII file CATAGOR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ing a simple ASCII file it can be amended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ssor or editor running in the ASCII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e form of the data file is as follow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catagories 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next line by a catagory. Th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umber of words in that catagory and the words themselv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ttern is repeated throughout the file. The length of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st not exceed 17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wn or with the rest of the programs in the suit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ease include this document with the cop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Allw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 Barry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mington Comm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rbyshire S43 1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ucational software for the PC. Also,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ggestions would be most welcome as this feedb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ways usef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