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RALS -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iles used:-</w:t>
        <w:tab/>
        <w:tab/>
        <w:t xml:space="preserve">PLURALS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PLURAL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LURALS.DOC</w:t>
        <w:tab/>
        <w:t xml:space="preserve">(This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game of PLURALS is intended to help children with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understanding of words. In it they are presented with a wo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y have to type in the plural of that wo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ach game consists of 10 such words and they are presen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ir score out of 1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LURALS is intended to form part of a suite of programs called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GAMES. However it can be run on its own by switch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irectory PLURALS and typing PLURALS at the &gt; promp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data used by PLURALS is held in the ASCII file PLURALS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eing a simple ASCII file it can be amended with a word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r editor running in the ASCII m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form of the data file is as follows: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 xml:space="preserve">First line contains number of pairs of words in th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 xml:space="preserve">This is followed on the next line by a word with its plural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following line. This pattern is repeated throughout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length of the words must not exceed 17 charact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You are free to copy and distribute this program either on its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r with the rest of the programs in the suite. However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clude this document with the copy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f you like the program/suite of programs and/or make a copy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ould be appreciated if you could send a donation 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0 to m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hilip Allwo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9 Barry Roa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rimington Comm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HESTER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erbysh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43 1P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is will enable and encourage me to continue producing educ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oftware for the PC. Also, any comments or suggestions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ost welcome as this feedback i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useful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