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erness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Christian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duct of JCC Software/Wast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/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stem Requiremen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ERNESS SURVIVAL V1.61 can be run on an IBM or IBM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least  256K of memory, one disk drive, Color Graphics Adapter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etter), a color monitor, and DOS 2.0 or greater. It is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WS.COM and HIGH_SC file be kept in the same drive  and 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 since  the  program  accesses both files during the cour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ERNESS SURVIVAL is Shareware, not Public Domain. It  is  a  '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pay' software package. The cost of this product is $5.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registered you are entitled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) Receive the latest release of WILDERNESS SURVIV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Receive  priviledged  access  to  the  Author's 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ere the newest releases are found and where you can receive any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nformation needed  about  the  game,  as  well as a place to lo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uggestions and/or complaints about it.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BS is The RAM Wasteland (3/12/2400 baud [401] 295-271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igin of the Game and Scenari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ERNESS SURVIVAL was made  popular  by  the  University  of  Rh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and's  Games Network. It was later translated into Turbo Pasc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BM PC/XT/AT. It was born out of the idea that there  were 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fantasy adventure games out on the market. While I love to s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on just as much as the next guy, I felt a need for a REAL sit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dventure, and what better place to have one than in the wood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arge  National Park?! What would YOU do if you suddenly found you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lost in Rugglestone and the only thing you  had  on  you  w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rt  on  your  back? The reality of the game appealed to many gam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 was never crazy about traditional adventures and their two-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eatures. I love to puzzle-solve a  situation,  but  try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 each adventure game's vocabulary just wasn't my idea of fu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ranged from extensive to limited. I felt that I could  still  ca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e  all  of the excitement of finding out what a particular item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ertain situation and still use menu-driven commands. The  resul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dventure  game  with  ties  to the real world, all neatly pu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where every command is at your fingertips!  I  hope  you  enj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pproach to gaming, I know I do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boy,  you really did it this time! While taking a leisurely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lk around Rugglestone National Park, you realize to yourself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MPLETELY LOST!!! You check your pockets, and find  out 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ing you have on you is a Swiss Army Knife. Great, now all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o is find help before it gets dark....and come to think of it, I'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a bit hungry too......(as you hear the night wind howl  off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tance).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 you  must  find help before you starve to death...or worse!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r Station is close by, but you must find it within  a  100 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e  radius, and that's alot of ground to cover! But with lots of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lots of surprises, both good and bad. There are pitfalls to 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down  and there's tools to help you on your journey.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s you find are helpful, it's just a matter of  knowing  how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m!  And  food and rest are a must in the forest. You must sl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at regularly just like in the real world! Good luck  on  your 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enc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How to pla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urn  in  WILDERNESS  SURVIVAL  consists of, more or less,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s: The Movement Stage and the Survival Stage. The  Movement  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move in the four compass points as well as Up and D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situations.  There are some options in the Movement St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ible in the Special Menu. You can H)eal yourself  to 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rength rating but you are not allowed to do the Survival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turn. You can also R)emain in the area to go on to the Survi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Other options are present in the Special Menu  when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unctional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rvival Stage has 6 options  as  well  as  some  Special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.  You can try to F)ind food, which, if successful, will rai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ger status. Choosing H)int allows you  to  view  some  online  h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an  help  you throughout the adventure (be warned, only 2 h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 per game!). You can do an I)tem list which  will 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 you  all  of  the items (weapons excluded, the gam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lds your best weapon for you and gets rid of  the  others)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ion.  The way to get items is to L)ook Item.  This will fi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n the area and automatically give it to you. There is no  pen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aking  too  many  items (most of the items are small and ligh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). In this stage, you may also decide to Q)uit Game, and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you  to  DOS.  And  last  (but most important!), you can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)ell command. If you are in the same area as the Ranger Station,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be heard and rescued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attle Stag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inevitably be thrust into battle by the forest's deniz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ears!  You  have  four options when engaged in combat. Firs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)ight the bear with  your  weapon.  Remember,  the  stronge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 rating  is, the more powerful your blows will be and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ishment you can tolerate! A weak rating and fighting  with  a  Swi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y  Knife  will  result in certain death, use your judgement!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O)ffer food to the bear in  hopes  it  will  distract  him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 for you to get away! You can also try to R)un away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uch food, but this method isn't as effective as  O)ffering  f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lastly,  there  is  a S)tatus option which tells you your foo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condition as well as the Bear's  condition.  Use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, it doesn't take up a 'battle turn'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s  tend  to  be  stationary,  if  you run away from one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that area later on in the game, the bear will still be  th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healed  up  and  ready  for  blood!!!  But  Beware!! The lege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gglestone Grizzly wanders around the forest and is  more  than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 the strength of a normal bear. Exercise caution with this bea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will chase after you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p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valuable tool in your adventure will be your Map,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-right hand corner  of  the  screen.  But  a  map  is  use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 you  can  find a Compass. The Compass isn't too hard to fi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where to look (experienced users will know  immediately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).  The Map can show a great many things, among th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  -  The adventur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-  B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-  Explored area of the for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-  Unexplored area of the for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 -  Dead B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-  Abandoned Sh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 -  The Rugglestone Sequoi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 -  Stream of fresh w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 -  Grizzly Bear (remember, he moves!!!!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-  Forest viewed from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tters in lowercase pertain to the Uppercase Key (excep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ed from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thing els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a few more hints. Weather is a big factor in the game,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 to  do alot of things at night if you can't see!! Watch o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ms and sickness! Pay attention to  forest  descriptions,  it 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off as the game unfolds. This game is as  much  as  trying  to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ighest  score  as  just winning (ala finding the Ranger St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bonus points are to be found, keep an eye on your score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actions and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basically  it, you'll learn much more as you play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ill of discovery is better than  reading  the  DOC  files! 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it up to you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go  out to  Mark Oliver,  David Plouffe,  and P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e for their  efforts  in  helping  me  with  the  game  desig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cha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,  this  is Shareware. If you want the most recent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$5 (check or money order only!)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ristian D. Car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1 Ten Ro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th Kingstown RI 028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ntact me via The RAM Wasteland  (401) 295-2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ppy expeditions to all!!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