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VIDEO POKER PLUS -- VERSION 3.0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 for you interest in VIDEO POKER PLUS. I wish to expres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re thanks to all the shareware users who regist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POKER PLUS was written in "PROMAL" which is a license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SYSTEMS MANAGEMENT ASSOCIATES, INC. RALEIGH, NC. Anyon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"C" like language with a much faster learning time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 speed, I highly recommend this little known system from S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game was written to simulate video "draw" or "stud" po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played in the various casinos around the country.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to simulate the different versions in use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untry, VIDEO POKER PLUS allows you to customize the pa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s for the nine winning hands. No matter what the pa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me for a particular casino is, with VIDEO POKER PLU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ustomized to play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DEO POKER PLUS requires a 100% IBM compatible PC,XT, AT, (28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386 with at least 256K memory, a color or monochrome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DOS 2.1+. A joystick is not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art the program, type "VPOKER" and press return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is in drive A:. To load on a hard drive, simp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 VPOKER.EXE and VPOKER.DOC to it and type VPOKER from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Remember, this documentation file must always ac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file whenever moved or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shareware program and you may distribute it to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der no circumstances may you sell, disassemble, reverse 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modify the program in any way from its original form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ed written concent of the Author. This documentation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ompany all copies of the program VPOKER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like the program and find it of use, please send a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 to me, the Author, at my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y J. Falc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01 W. Hononeg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oenix, AZ  8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02) 279-46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ration for VIDEO POKER PLUS entitles you to 1 free updat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the next version is available and will place you on my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 for notification of other products and additional VIDEO POKER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lea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POKER PLUS makes extensive use of direct memory access for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screen display and will not work properly with most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like SIDEKICK from BORLAND. Be sure no memory resid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present when running any of my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Version 2.0   June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version has some minor changes to the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s been enhanced to run on monochrome systems as well 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. The program has been redisigned to use less memory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, however, you still need 256k on memory on board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version shuffles the deck after each hand 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Version 3.0   July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title has been changed to "VIDEO POKER PLUS" with th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any new and exciting features. Also, the game file nam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changed to VPOKER.EXE and VPOKER.DOC from POKER.EXE and POK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 Usage: When you see the symbol ALT_S,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the alternate key down and hold it whil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 key. This is true for all ALT keyboard usag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8&gt; command functions exactly the same as the &lt;ALT_C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display the accumulated statistics from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game session or since the last reset (ALT_R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will show you data such as the number of hands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nds won, percentage won, and what cards have been played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_B&gt; command will allow you to change the payoff amou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aler will use for paying winning hands. You may chan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ny amount between $1.00 and $999.00 (whole numb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eature allows you to modify the payoff scheme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casino's version of video po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_C&gt; command functions exactly the same as the &lt;F8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display the accumulated statistics from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game session or since the last reset (ALT_R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will show you data such as the number of hands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nds won, percentage won, and what cards have been played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_M&gt; command will show you the current memory statist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PC's conventional memory. Helpful in checking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is used by VIDEO POKER PLUS and available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s. Adding the DOS usage and VIDEO POKER PLUS u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 you the minimum free memory needed to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_P&gt; command will let you "peek" at the next few car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alt from the deck. Great for all you ESP pok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_R&gt; command will reset the current game statistics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, the game accumulates statistical data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&lt;ALT_C&gt; or &lt;F8&gt; is pressed, the statistic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ontinue to accumulate until the game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a reset is done (ALT_R). The reset function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data accumulators to zero as if the game was re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rom scr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_S&gt; command allows you to change the speed of th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 commands range from slow to fast and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s for PC, XT, AT, and 386 CPU's. Please se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n when &lt;ALT_S&gt; is pressed for more information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. When a valid speed command is entered 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ine at startup, the game will execute at tha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ample: VPOKER PC will load the program and run it at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gned for the slower PC processor speed. This way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execute at about the same speed on faster CPU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_W&gt; command will write or save the game in progres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llow you to resume its play at a later time.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 is labeled VPOKER.SAV as is written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and directory. Whenever VIDEO POKER PLUS is loa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ystem will check for the SAV file. If ther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ed to see if you wish to resume that gam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SAV game exists, you are asked whether you wis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d. Note, each game save will write over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 file that may exist. Therefore, if you wis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files, rename them to something else s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not "see" them as the old game sa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_X&gt; command will toggle the sound ON or OFF. That i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 is active or ON, pressing ALT_X will turn it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verse is true also. During play, the sound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n on the screen as ON or OFF. When OFF, no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 genreated during play. The sound may be disabl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startup as di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CNTL_C&gt; command has been disabled with the addition of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ALT_X to eliminate accidental use. The Control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normally aborts program execution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OS control. The Control_C function has been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ring the exec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up command option to turn off sound effects 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artup. Just add the single word "NOSOUND"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gram name. Example:  VPOKER nos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as requested by many of my registered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ed to play the game at work but did no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 to give them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esire to use the speed startup command and the n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artup command at the same time, enter both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name with a comma in betwee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POKER PC,NOSOUND  -or-  VPOKER NOSOUND,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LIST AS OF 8/15/8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     VERSION AND DATE     DESCRIPTION  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IMA 21 DELUXE    2.0  JULY 1988    VEGAS BLACKJACK GAME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LOR/MONO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Y FLEXIBLE AN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DOS 2.1+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POKER PLUS    3.0  JULY 1988    VEGAS VIDEO POKER  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LOR/MONO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OS 2.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ANAGER        2.0  MAY 1988     HARD/FLOPPY DISK MENU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Y FLEXIBLE AN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LOR/MONO 256k (384k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DOS 2.1+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re information on any or all products availabl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the author at the address specified above. All prod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distributed on standard DOS 360K 5 1/4 inch disket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1/2 inch diskettes are also available on request at n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ation file MUST accompany all copies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VPOKE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of shareware products from happy shareware us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incentive for shareware authors like myself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ate and support shareware products. Registration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nor system and I personally thank all honest shareware us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ir regist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