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                                               LACAZ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YNAL Fr�d�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ͻ � � ���ͻ �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ͼ � � �  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ͼ � �   � � �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� ���</w:t>
      </w:r>
      <w:r>
        <w:rPr/>
        <w:t>ͼ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 �������ͼ �ͼ   �������ͻ �������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ͼ � ���ͻ � � �����ͼ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ͻ � ���ͼ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ͼ �������ͼ �ͼ     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   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oftwar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translation of documentation by Phillip Bo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 287, Dartmouth College, Hanover, NH 0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released into the public domain.  It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rcial purpose without the advanc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DOC  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EXE  :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HSC  : the high-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SPEED.EXE : spe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GEN.EXE   : screen generator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TAB.PPC   : the original set of screens, modifiable with PO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RN: To play the game, type POPCORN and press &lt;#��: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requires a CGA card.  You can plan using either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Microsoft compatible mouse (in which case don't forget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usually MOUSE.C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, the speed is set for a PC with an 8086 running at 8 mhz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 doesn't run at this speed, the utility POPSPEED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speed of the game.  By default, the speed of the game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PSPEED of 110.  To change the valu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PEED &lt;value&gt; &lt;#��: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value&gt; is between 0 and 30000.  A larger value is slower,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aster.  (Note: this value doesn't modify the actual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but rather stores the given valu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ment a bit to determine the best value.  You can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hich automatically executes POPSPEED with the proper valu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COPY CON: POPCORN.BAT plu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is se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your value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CORD %1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Z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nce you've typed these instructions, the file POPCORN.BAT should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  :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2  : ru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3  : pla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4  : play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5  : 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6  : view the high-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8  : selec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 :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: special key fo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: return to DOS if you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if you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reate or edit new screens for POPCORN, run the POP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program generates the screen file (with the extension .PP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ble, say you have just created a series of scree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TAB.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ay using this new table, run the game by typing: POPCORN POP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IVE THIS GAM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ertainly it's permitted, even recommended, but you are obliged to G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ame to as many of your relations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is not protected, so you can use command COPY A:*.* B: (or C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rive), or make a copy of the disk using DISKCOPY A: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will send us your remarks, suggestions, congratul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concerning the gam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LACAZE et RAYNAL VIDE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ue de Carbon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0 BRIVE LA GAILL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a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ilbox of: CAZOU or 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ient�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ya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