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Quick Help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C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 can be easy to use if you are familiar with a few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" commands.  Some of the commands are "COPY", " "DISKCOPY", "DIR", "TY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R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 disks are not "bootable", meaning you cannot place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ppy drive and turn on the computer and expect your program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make a backup copy of your disk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 write protect tab over the notch in the side of the disket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s writing on your mast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wo floppy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SKCOPY A: B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only one floppy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SKCOPY A: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original disk away and use the working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look at the files on the disk by placing the disk in "A:" driv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R  &lt;enter&gt; - you will see columns of information concern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consists of two parts; the filename and the extension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 the left (up to 8 characters long), the extension will be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(up to 3 characters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looking for certain extension names; the extension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the type of files you will b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ferring to files, you must use the filename and the exten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separ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less than eight characters in the filename do not us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name)   (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ST         DOC           must be referred to as FORE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requently used fil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- a program file executed by typing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- a command file executed by typing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 - a file with "DOS" commands executed by typing the file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is used to batch DOS commands in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 - a "BASIC" program file, needing GWBASIC or BASICA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 - an archived file, contains many files and needs to be un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or to "running"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QC - a compressed file, needs to be uncompressed to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 - a documentation file, instructions about the program. REA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 - a documentation file, instructions about the program. REA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LIB's diskette label tells you to type START to begin then hit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Instructions for running the program(s)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updated disks entering the library have been setup for th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en enough room is on the diskette. The automatic routine make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-LIB different from other suppliers of top r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ill see files like "READ.ME", "README.1ST" or simply 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documentation files telling you about the program or 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VERY IMPORTANT THAT YOU READ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RST BEFORE TRYING TO RUN THE PROGRAM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documentation file on your screen, use the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your program disk in the "A:" drive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TYPE (filename.ext)  &lt;enter&gt; - filename would be README.DOC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filename 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YPE command enables your computer to display the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o stop the text from scrolling, press "CTRL S" (the CTR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key at the same time), press any other key to resum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hard copy of the documentation replace the "TYPE"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" command "PRINT".  When using the "PRINT" command a "DOS" disk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:" drive and a program disk in "B:" drive. Turn your printer on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RINT B:filename.ext  &lt;enter&gt; - where filename would be README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any filenam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S "PRINT" command is not available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COPY B:filename.exe &gt; LPT1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EXE", "COM", or "BAT" file extension means you enter the file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do something.  Example: the filename is "POKER.EXE"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the "A"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OKER  &lt;enter&gt; - the poker program would now be "running"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lds true for files with the "COM" extension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"BAT" as an extension can do different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"BAT" extension  can cause a file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executed or will display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 of file or program is "BASIC".  Basic programs have "BAS"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Any file with this extension must run with the "BASIC"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interpreter is a program reading Basic Source Code and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enabling the computer to understand how to run a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terpreter is not public domain, it is not contained on a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usually comes with the DOS disk when you purchase your compu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copy of "GWBASIC.EXE" if you have a clone, or "BASICA.COM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"IBM". These 2 files (GWBASIC and the "BAS" file) must exis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 able to find each other.  If your copy of "GWBASIC" is on a flopp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:" drive and your "BAS" program file is in the "A:" drive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"A&gt;" prompt if the filename was "POKER.B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B:GWBASIC POKER  &lt;enter&gt; - You input the "B:" so your comput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re to find the BA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ier way, copy "GWBASIC.EXE" to the program disk containing the "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fter both files are together and the program disk is in the "A:"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GWBASIC POKER  &lt;enter&gt; - the Poker program is now "run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r BASIC program is on the "C:" drive, substitute C: for B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the BASIC interpreter, you will get the prompt "OK",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prompt, type the following BASIC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YSTEM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command is only needed if your get the "OK". It re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ow the Basic program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file is one with an "ARC" extension.  An "ARC" exten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many smaller files.  This type of file is usually sent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 when using a modem.  To use the files contained in an "ARC"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tract them with a special program.  The program most commonly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PKXARC.EXE".  Example:  To extract files from a file called "TEST.AR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the following command at the "A"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KXARC TEST B:  &lt;enter&gt; - extracts all the files and places them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lready formatted disk previous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 the "B:" drive.  When all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een extracted you will se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lenam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hard drive you could copy the "ARC" files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KXARC.EXE" to your hard drive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PKXARC TEST   &lt;enter&gt; - this will extract all the fi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ved state.  You will se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fferent filenam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he program PKXARC.EXE" is located on PC-LIB disk #LIB-0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 of file extension is the "DQC" extension, a squeezed "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nsqeeze this type of file is usually called "UNSQZ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squeeze a file with "DQC" as an extension,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UNSQZ filename.ext  &lt;enter&gt; - where filename.ext is, use the actual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To unsqueeze a file called "TEST.DQC"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UNSQZ TEST.DQC  &lt;enter&gt; - a file is created called "TEST.DOC" a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 read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he program UNSQZ.COM is located on PC-LIB disk #LIB-02 di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instructions should help you understand how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nfused?  Then we strongly suggest you purchase the following dis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COM01 - In the Beginning - tutorial on using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COM03 - IBM Operations - tutorial for IBM and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COM04 - Learn-DOS - an excellent program teaching how to use "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B14   - BASIC Tutorial - PC Professor, an aid in learning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one of the following disks:  Pick the one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your DOS.  If you don't know your version numbe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at the prompt on your computer screen, VER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COM06 - DOS Help - on-line help screens for "DOS 2.11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COM07 - DOS Help - on-line help screens for "DOS 3.10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COM08 - DOS Help - on-line help screens for "DOS 3.20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COM09 - DOS Help - on-line help screens for "DOS 3.30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C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178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rvine, CA 927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714) 662-54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AX: (714) 662-2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