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FL Challenge -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's Guide Addend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NFL Challenge user!  The release of version 2.0 of NFL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XOR Corporation's commitment to provide and maintai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products.  We welcome your suggestions, and will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updates to the most realistic football simulation on the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ossible, this addendum will follow the order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 Challenge User's Guide.  Enhancements that do not fit neatly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ill be found in a Miscellaneous section at the end of the addend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R provides a growing number of NFL Challenge follow-on accessorie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XOR at 1-800-635-2425 for information on these accessorie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 enjoy the enhancements we have made to NFL Challenge, an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buying XOR produ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I - Step-Through Installation an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crease in ram disks, multiple hard disks, and networked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uch more common to have drives available "above" drive C:.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 Challenge now allows drives A-E to be selected during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oading NFL Challenge to a drive "above" drive E: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XOR for the changes you must make to the config.nf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ing NFL Challenge, there are a number of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t play characteristics without having to execute the comman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has begun.  Multiple arguments may be specified on the same lin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being processed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FL Challenge now starts with instant replay set to OFF.  If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vailable on your system, specifying /i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s instant repla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When instant replay is OFF, and graphics are ON, an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y will "automatically" be shown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Passing plays gaining 20 or more y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Running plays gaining 12 or more y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Touchdown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Turnover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Sack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"season" option allows you to simulate multiple games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urteen games in an NFL week.  Individual game matchup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from the file: season.nfl on your te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have included a utility program: season.com which will lea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the creation of the season.nfl file.  This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on your NFL Challenge team disk, and will be "over-writt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time you run the season.com util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reate and use a seas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t the DOS prompt, run the season.com program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sired season.nf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t the DOS prompt, run NFL Challenge with the /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&gt;nfl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NFL Challenge begins to play "season" games,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coach each team.  To speed up game play, pres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E] for extra-fast mode or [alt][E] for extra-extra-fa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completion of each game, full game statistics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file: stats.log located on your team disk.  At th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ll games in the season.nfl file, NFL Challenge will ex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view the output file (stats.log) by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typing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type [team drive letter:]stat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printing the file (if you have a print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copy [team drive letter:]stats.log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Game statistics are added to the "end" of the stats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hould periodically delete the file from your team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oid using all of the remaining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insure there is enough room on your team disk for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f games, consider deleting the roste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&gt;del [team drive letter:]*.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allows you to restore an existing "saved game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start a "dummy" game first.  If saved games exis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am disk, you will automatically be given the "restore game"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saved games exist, game startup will proceed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puts any/all computer coaches into the "advanced le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coach without having to use the &lt;C&gt; Change Coache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within the game.  This option is especially useful with the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 (small 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initiates the "log game" mode of NFL Challenge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lusion of each game, full game stats will be written to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.log on your team disk (the same file written to in "season" pl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exit NFL Challenge (or after 50 games have been played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file: avgstats.log will be created on your team disk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indicate the minimum, maximum and average game results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typical" use of this feature is to play two teams agains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multiple times in order to get beyond the "on any given Sund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of gam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view the output files (stats.log and avgstats.log) by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typing the file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type [team drive letter:]stat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type [team drive letter:]avgstat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printing the file(s) (if you have a print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copy [team drive letter:]stats.log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copy [team drive letter:]avgstats.log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You should periodically delete these files from your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 to avoid using all of the remaining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insure there is enough room on your team disk for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f games, consider deleting the roste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&gt;del [team drive letter:]*.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fl /i             &lt;-- turns instant re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fl /r             &lt;-- attempts a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fl /s             &lt;-- checks for the season.nf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fl /s /a          &lt;-- checks for season.nfl file, uses advanced c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fl /r /i          &lt;-- attempts a restore and turns instant replay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Choosing t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hanges to the team selectio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o allow two coaches to better gauge their coaching ski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FL Challenge now allows you to play a team against itself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ing the HOME team, the HOME team's name will rema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allowing you to choose it as the VISITING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he team names that appear in the "team selection" menu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er "hard coded" into the display files.  Team nam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file: league.nfl located on the prog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rmat for the league.nfl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1    Number of teams (N)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2    "Long" team name for team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3    "Short" team name for team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56   "Long" team name for team number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57   "Short" team name for team number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58   Number of teams per division (5 4 5 5 5 4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the sum of the numbers = "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   Division numbering is left column, top to bottom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right column,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hree ways to customize the league.nf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Change one or more team names while maintain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FL Challenge team selection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an editor or word processor (in ASCII mode) to overwr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sting "long" team name.  If the "short" team name i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rresponding "team name".nfl file on the NFL Challeng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must be chang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If the same league.nfl file is used with multipl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s, and a "short" team name is chang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hort team name".nfl file must be changed on EVERY te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Reduce the total number of teams while maintain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FL Challenge team selection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an editor or word processor (in ASCII mode) to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The total number of teams (N) on line on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Remove (delete) the appropriate number of "long" te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"short" team nam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The appropriate teams per division number(s) on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file (while maintaining the sum = "N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remaining teams in the file can have their names chang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the "rules" in Solution #1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his method leaves "blanks" embedded in some divisio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 Completely customize the team count, team names, team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vision and division box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an editor or word processor (in ASCII mode) to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The total number of teams (N) on line on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Remove (delete) the appropriate number of "long" te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"short" team nam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The appropriate teams per division number(s) on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file (while maintaining the sum = "N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 Add a NEW text line following the teams per divis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line description below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remaining teams in the file can have their names chang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the "rules" in Solution #1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FOR BOX LO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his feature is "user beware"...  It has been tes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can't protect you from yourself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at for the box location line consists of twel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ix pairs), where the numbers are the Y (row) and X (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s for each of the six division "on screen"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Y" value indicates the first row "within" the box (the "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box" horizontal line will be one row above this valu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X" value indicates the screen column where the lef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ge of the box will be drawn.  Text begins three colum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of this "X"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re will be NO teams in a box (the appropriate team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vision number on the previous line is set to zero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ggested that the Y, X pair should both b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efault" values for these twelve numbers (a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FL Challenge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12  10  12  17  12  2  40  10  40  18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If you use this customization feature, the AFC and N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els will NOT appear on the team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2:     0 &lt;= Y &lt;= 24   and 0 &lt;= X &lt;=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Y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0: Pla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ffensive coach chooses its play, the defensive coach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10 seconds to select a defensive alignment, otherwise,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 play will be used again.  The "10 second rule" has no eff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in Lear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"play" has been added to the Special Play (Green) group.  The of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w choose to take an "Elective Safety" from any position o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2: Fourth-Down and Special Group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"clock milking" by the offensive coach, the defensive coach no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his "coaching window", allowing him to call a tim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ensive coach will now be returned to the "4th down go for it"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of a penalt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4: Coach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ach now has the ability to call a time out without having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oach's window first.  The "hot" keys: [shift][\] and [shift][/]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 out if one is available, and THEN takes the coach to his coac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5: Ro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layers are injured, they appear as white (color screen), or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nochrome screen) within the roster windows.  To assist you in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your injured players, a label indicating injury severit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Strt and ST colums of the window.  These labe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ken      -  out 1 -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or       -  out 6 - 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lf        -  out for the rest of the the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       -  out for the res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II - Special Feature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hanging coaches and person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the option of playing against two levels of computer co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ise: Normal and Advanced.  The "Normal" level selects offen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 plays based on the offensive and defensive personas (Conserv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 and Aggressive), and the game time, quarter, score, time 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, line of scrimmage, down and yards to go.  The "Advanced"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, takes into account each starter's skill ra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ffensive and defensive play calling trends of the opposing c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level of computer coach, press [C] Change coach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coaching the team you wish to change, press [F4] or [4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he persona level between "Normal" and "Advanc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Part II - BEGINNING A GAME (above) for a way to set the advanc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command 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Graphics and Instant re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with graphic capabilities, NFL Challenge now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ON, and Instant Replay OFF.  See Part II - BEGINNING A GAME (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and line arguments that modify thi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raphics are ON, there are several "big play" play results tha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nt replay regardless of the Instant Replay setting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Rushing plays gaining 12 or more y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Passing plays gaining 20 or more y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Touchdown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Turnover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Sack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aving and Restoring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save a game during halftime.  Press [alt][S]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xit "key" from the halftime statistics window to sav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Part II - BEGINNING A GAME (above) for a faster way to restore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command 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Results (statist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L Challenge now allows you to view individual stats whenever team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iewed.  When you press [R] for results, or at the end of the hal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you will be presented with the standard team stats window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prompt at the bottom of the screen, you may press [PgUp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PgDn] to view the following individual stat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R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Inter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S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Punt and Kickoff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Ki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Windows, Verbose messages and Play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and right play windows may now be individually suppressed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game, both windows are ON.  To turn a play window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press [W].  This will display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 play windows (L, R): LEFT xxx RIGHT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[L] or [R] key will toggle the LEFT and RIGHT window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 to OFF and back.  Pressing any other key causes the game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layer is injured, NFL Challenge will "beep" as i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(in case your nose is in the playbook and you didn't see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-Extra fas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alt][E] toggles the game into extra-extra fast mode. 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NFL Challenge to perform as in extra-fast mode, but even faste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is mode, press the [E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-Extra fast mode is normally used when running 50 game simul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game (see [alt][L] key below), or when running ga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.nfl file (see Part II BEGINNING A GAME above fo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descri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inal Gam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Alt][L] key combination toggles "Log Final Game Statistics"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.  In this mode, several things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The computer will automatically coach both t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 log file called stats.log will be created on the team dis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contains full game statistics for each complete gam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NFL Challenge will attempt to play 50 full games betwe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teams.  At the completion of the 50 games, NFL Challen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If 2 or more games are played, a second file: avgstats.lo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on the team disk at game exit.  This file contains the ave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um and maximum final game stats from the total number of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d while in "log game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If either of the files (stats.log or avgstats.log) already ex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team disk, the "new" game information will b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the file.  Ultimately, you will be limited only by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If you would like to "speed up" the game while in this mod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lt][E] just before (or after) pressing [Alt][L].  When you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omputer, you can type the file output at the DOS promp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typing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type [team drive letter:]stat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type [team drive letter:]avgstat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print the file (if you have a print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copy [team drive letter:]stats.log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copy [team drive letter:]avgstats.log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eal-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 "time of day" clock at the bottom of the screen, press [alt][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