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ria may be copied and modified freely,  bu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be sold or marketed IN ANY FORM without the per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ion and written consent from the  author  Robert 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oeneke.  I  retain  all copyrights to this progra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ither the original or modified forms,  and  no  vio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on,  deletion,  or  change of the copyright not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lowed. Furthermore,  I  will  have  no  liabilit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sponsibility to any user with respect to loss or d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ge caused directly or indirectly b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ug 1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game of MORIA is  a  single  player  dungeon  simulation. 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layer  may choose from a number of races and classes when creat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 a character, and then `run' that character over a  period 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ays, weeks, even months, attempting to win the game by defeat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Balrog which lurks in the deep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player will begin his adventure on the town  level  where  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y acquire supplies, weapons, armor, and magical devices by ba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ing with various shop owners.  After preparing for his  adve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ure,  the  player  can  descend into the dungeons of MORIA whe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antastic adventures await his 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fore beginning your first adventure, you should read this do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ent  carefully.   The  game  of MORIA is a complicated game, and will require a dedicated player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  The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l characters have six main attributes which modify their  basic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ilities.   These  six  attributes,  called STATS, are STRENGTH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LLIGENCE,  WISDOM,  DEXTERITY,  CONSTITUTION,  and  CHARISMA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ts  may  vary  from  3  as  a  minimum to 18/100 as a maximum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cause adventurers of interest tend to be  better  than  aver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s,  MORIA stats will average about 12.5, and are furth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justed by race and class.  Some races are just naturally bet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 being certain classes, as will be show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 addition to the more visible stats, each character has certa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ilities  which are mainly determined by his race and class,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 also modified by his  stats.   The  abilities  are  FIGHTIN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WING/BOWS, SAVING THROW, STEALTH, DISARMING, MAGICAL DEVICE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CEPTION, SEARCHING, and INFRA-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s will be assigned an early history, with  money  and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cial  class  based on that history.  Starting money is assign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sed on history, charisma, and somewhat upon the  average  of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's  stats.   A  character  with below average stats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ceive extra money to help him survive the first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ach character will also have physical attributes such as a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 height,  weight,  sex,  and  a  physical description.  None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se, except weight, play any part in the  game  other  than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ive  the  player  a "feeling" for his character.  Weight is us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computing carrying capacity and also for B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nally each character is assigned  HIT  POINTS  based  on  thei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,  class,  and constitution.  Spell casters will also recei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A which is expended when casting spells.   Mana  is  based 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sdom for Priests and Intelligence for 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1.  Character Sta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ngt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ngth is important in fighting with weapons, or  hand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nd.   A high strength can improve your chances of hittin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the amount of damage done  with  each  hit.   Characte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 low strengths may receive penalties.  Strength is als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ful in tunneling, body and shield bashing, and in  carry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 heavy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lligen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lligence is the prime stat of a mage,  or  magician. 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  intelligence  increases  a  mage's chances of learn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pells, and in gaining mana.  No spell  may  be  learned 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es  with  intelligences under 8.  Intelligence also mod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es a character's chance of  disarming  traps  and  pick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sdo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sdom is the  prime  stat  of  a  priest.   A  high  wisdo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creases the chance of receiving new spells from a priest'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ety, and in the gaining of mana.  Wisdom also  modifies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's chance of resisting magical spells cast upon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xter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xterity is the combination of agility  and  quickness. 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  dexterity  may allow a character to get multiple blow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lighter  weapons,  thus  greatly  increasing  his  k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ower,  and  may  increase  his  chances of hitting with an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pon.  Dexterity is  also  useful  in  picking  locks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arming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stitu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stitution is a character's ability to  resist  damage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ir  body, and to recover from damage received.  Theref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character with a high constitution will receive  more  h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oints, and be more resistant to po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ism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isma represents a character's personality,  as  well  a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hysical  looks.   A  character  with  a  high charisma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ceive better prices from store owners, where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 a  very  low  charisma  will  be robbed blind.  A hig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isma will also mean more starting money for the  charac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2.  Character Sex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may choose to be either a male or a female  character.   On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eight  and  weight  are  affected  by a character's sex.  Fema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s tend to be somewhat smaller  and  lighter  then  thei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le counterparts.  No adjustments to stats or abilities are mad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cause of the sex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3.  Character Abiliti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s possess nine different abilities which can  help  the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 survive. The starting abilities of a character are based u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and class. Abilities may be adjusted by high or  low  stat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may increase with the level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ght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ghting is the ability to hit and do damage with weapons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sts.  Normally  a  character  gets  a single blow from an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pon, but if his dexterity and strength are  high  enough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e  may  receive  more blows per round with lighter weapon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ngth and dexterity both modify the  ability  to  hit  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ponent. In addition this skill increases with the level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wing/Bow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ing stand-off missile  weapons  and  throwing  objects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cluded  in  this skill. Different stats apply to differ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pons,  but  may  modify  the  distance   an   object 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wn/fired,  the amount of damage done, and the ability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 a creature.  This skill increases with the level of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aving Throw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aving Throw is the ability of a character to  resist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ffects  of  a spell cast on him by another person/creatur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e that this does not include spells cast on the player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s  own  stupidity,  such  as quaffing a nasty potion. T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ility increases with the level of the character, but  th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st  high  level creatures are better at casting spells, s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tends to ev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ealt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ability to move silently about is very useful.   Charac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s with good stealth can usually surprise their opponent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aining the first blow. Also, creatures may fail to notice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ealthy character entirely, allowing a player to avoid ce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ain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arm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arming is the  ability  to  remove  traps  (safely),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cludes  picking locks on traps and doors. Note that a suc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essful disarming will gain the character  some  experienc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character  must  have  found  a  trap  before it can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armed.  Dexterity and intelligence both modify the  abil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y  to disarm, and this ability increases with the level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ing Magical Devic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ing a magical device such as  a  wand  or  staff  requir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perience and knowledge. Spell users such as mages and pr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sts are therefore much better at  using  a  magical  devi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n  say a fighter. This skill is modified by intelligenc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increases with the level of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cep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ception  is  the  ability  to  notice  something  witho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ctively  seeking  it out. This skill is based entirely u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and class, and  will  never  improve  unless  magical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arch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search is to actively look for secret doors, floor trap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 traps  on chests. Rogues are the best at searching,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es, rangers, and priests are also good  at  it.  Intell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ence modifies your searching ability, and your ability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so increase with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fra Vis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fra-vision is the ability to see heat sources. Since  mo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 the dungeon is cool or cold, infra-vision will not allow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player to see walls and objects. Infra-vision will allow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 character  to see any warm-blooded creatures up to a ce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ain distance. This ability works equally well with or  wit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ut  a  light  source.  Note  that  the  majority of MORIA'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s are cold blooded, and will not be detected  unle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t up by a ligh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4.  Choosing A Ra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re are eight different races  that  you  can  choose  from 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RIA.  Some  races are restricted as to what profession they ma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, and each race has its own adjustments to a character's  sta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um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human is the base character, all other  races  are  co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ared  to  him. Humans can choose any class, and are aver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 everything. Humans tend to go up levels faster  than  an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ther  race,  because of their shorter life-spans. No raci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justments occur to characters choosing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El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elves tend to be smarter and faster than a  human,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 as strong. Half-elves are slightly better at searchin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arming, perception, stealth, and magic, but they are  no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s good at hand weapons. Half-elves may choose any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l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lves are better magicians then humans, but not as  good  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ghting.  They  tend  to  be smarter and faster than eith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umans or half-elves, and also have better wisdom. Elves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tter  at  searching,  disarming,  perception, stealth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ic, but they are not as good at hand weapons.  Elves  ma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oose any class except Pala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s, or Hobbits, are very good at bows, throwing,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ve  good saving throws. They also are very good at search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, disarming, perception, and stealth; so they make excel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ent  thieves  (but  prefer  to be called burglars...). The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be much weaker than humans, and  no  good  at  bashing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s   have  fair  infra-vision,  so  can  detect  war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s at a distance.  Halflings can choose between be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fighter, mage, or r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n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nomes are smaller than dwarfs, but larger  than  halfling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y,  like  the halflings, live in the earth in burrow-lik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omes.  Gnomes are practical jokers, so  if  they  can  k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mething in a humorous way, so much the better. Gnomes mak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ellent mages, and have very good saving throws. They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ood  at searching, disarming, perception, and stealth. The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ve lower strength than humans so they are not very good 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ghting  with  hand weapons. Gnomes have fair infra-vision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 can detect warm creatures at  a  distance.  A  gnome  ma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oose between being a fighter, mage, priest, or r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war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warves are the headstrong miners and  fighters  of  legen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ince  dungeons  are  the  natural home of a dwarf, they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ellent choices for a warrior or priest. Dwarves  tend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  stronger,  have higher constitutions, but are slower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ess intelligent than humans. Because they are so headstro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 are somewhat wise, they resist spells which are cast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m.  Dwarves also have good infra-vision because they li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nderground.  They do have one big draw-back though. Dwarv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 loud-mouthed and proud, singing in loud voices,  argu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themselves for no good reason, screaming out challeng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 imagined foes. In other words, dwarves have  a  miserab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eal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Orc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Orcs make excellent fighters, and decent  priests,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  terrible  at  magic.  They  are  as  bad  as dwarves 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ealth,  and  horrible   at   searching,   disarming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ception. Half-Orcs are, let's face it, ugly. They tend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ay more for goods in town. Half-Orcs do make  good  pries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 rogues,  for  the  simple reason that Half-Orcs tend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ve great constitutions and lots of hi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s are incredibly strong, and have the highest  h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oints  of any character race. They are also very stupid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low. They will make great fighters and iffy  priests.  The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  bad  at  searching, disarming, perception, and stealth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y are so ugly that a Half-Orc grimaces in their presenc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y also happen to be fun to r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4.1.  Race VS Skills And Sta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t Modifications due to rac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    Requir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        Str   Int   Wis   Dex   Con   Chr   Dice   EXP/leve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uman         0     0     0     0     0     0     10       +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Elf     -1    +1     0    +1    -1    +1      9      +1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lf          -1    +2    +1    +1    -2    +1      8      +2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     -2    +2    +1    +3    +1    +1      6      +1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nome        -1    +2     0    +2    +1    -2      7      +25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warf        +2    -3    +1    -2    +2    -3      9      +2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Orc     +2    -1     0     0    +1    -4     10      +1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   +4    -4    -2    -4    +3    -6     12      +2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ilities as compared to each other: 1 is lowest, or worst; 10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est, or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    Disarm  Search  Stealt  Percep  Fight  Bows  Save   Infr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uman       5       5       5       5      5      5     5    N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Elf    6       7       7       6      4      6     6    N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lf         8       9       7       7      3      9     7    N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   10      10      10      10      1     10    10    40 fe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nome       9       7       9       9      2      8     9    30 fe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warf       6       8       3       5      9      5     8    50 fe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Orc    2       5       3       2      8      2     3    30 fe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  1       1       1       1     10      1     1    30 fe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5.  Choosing A Cla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ce a race has been chosen, you will need to pick a class.  S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lasses  will  not  be available to certain races, for instance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 cannot become a Paladin. For the first few  adventur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 is  suggested that you run a warrior or rogue.  Spell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enerally requires a more experienced  player  that  is  familia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survival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arri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Warrior is a hack-and-slash character, who solves most 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s  problems  by cutting them to pieces, but will occasio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ly fall back on the help of a magical  device.  His  pri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ts  are  Strength  and Constitution, and a good Dexter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 really help at times. A Warrior will be good at Fight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Throwing/Bows, but bad at most othe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age must live by his wits. He cannot hope to simply  hack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s  way  through the dungeon, and so must therefore use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ic to defeat, deceive, confuse, and  to  escape  with.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e  is  not really complete without a golf-cart of magic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vices to use in addition to his spells. He can master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er  level  magical  devices far easier than anyone els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has the best saving throw to resist  effects  of  spell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st  at  him.  Intelligence  and  Dexterity are his prima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ts. There is no rule that says a  mage  cannot  become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ood fighter, but spells are his tru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ie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Priest is a character of holy devotion. They  explor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  only  to destroy the evil that lurks within, and i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reasure just happens to fall into  their  packs,  well,  s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uch  more  to  the  glory  of their church! Priests recei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ir spells from a diety, and therefore do not choose whi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pells they will learn. He is familiar with magical device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eferring to call them instruments of god, but  is  not  a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ood  as  a  mage  in  their  use.  Priests have good sav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ws, and make decent fighters, preferring  blunt  weapon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ver  edged  ones. Wisdom and Charisma are the priest's pr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ry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gu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Rogue is a character that prefers to live by his  cunnin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ut  is  capable of fighting his way out of a tight spot. 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the master of traps and locks, no device being impossib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 him  to  over-come. A rogue has a high stealth allow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m to sneak around many creatures without having to  fight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r  sneak up and get the first blow. A rogue's perception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er than any other class, and many times he will notice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rap  or  secret  door  before  having to search. A rogue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tter than warriors or paladins with magical  devices,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ill  can  not rely on their performance. A rogue's prima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ts are Intelligence and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ng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Ranger is a fighter/mage. He is a good  fighter,  and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st of the classes with a missile weapon such as a bow.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nger learns spells much more slowly than a  mage,  but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pable of learning all but the most powerful spell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ranger is really a dual class character, it requires  m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perience to advance him. A ranger has a good stealth, goo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erception, good searching, a good saving throw, and is goo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 magical  devices.   His primary stats are Intelligen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alad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Paladin is a fighter/priest. He is a  very  good  fighter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cond  only to the warrior class, but not very good at mis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ile weapons. He receives prayers at a slower pace then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iest,  and  can  receive all but the most powerful praye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cause a paladin is  really  a  dual  class  character,  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quires  more  experience  to  advance him. A paladin lack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uch in the way of abilities. He is poor at stealth, percep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on, searching, and magical devices. He has a decent sav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w due to his divine  alliance.  His  primary  stats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ngth and Char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5.1.  Race VS Cla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  Warrior    Mage    Priest   Rogue    Ranger  Palad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uman     Yes      Yes      Yes      Yes      Yes      Y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Elf   Yes      Yes      Yes      Yes      Yes      Y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lf      Yes      Yes      Yes      Yes      Yes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ling   Yes      Yes       No      Yes       No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nome     Yes      Yes      Yes      Yes       No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warf     Yes       No      Yes       No       No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Orc   Yes       No      Yes      Yes       No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lf-Troll  Yes       No      Yes       No       No       N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.5.2.  Class VS Skill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ilities as compared to each other: 1 is lowest, or worst; 10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ghest, or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ave               Magic                Requir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ce    Fight Bows Throw Stlth Disarm Device Percep Search   Exp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arrior  10     6    3     2      4      3      2      2        +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e      2     1   10     5      8     10      8      5       +3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iest    4     3    6     5      3      8      4      4       +1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gue     8     9    7    10     10      6     10     10        +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nger    6    10    8     7      6      7      6      6       +40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aladin  10     5    4     2      2      4      2      2       +35%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  Adventur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fter you have created your character, you will begin your  MORI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venture.  Symbols  appearing  on your screen will represent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's walls and floor, objects and  features,  and  creatur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urking  about.  In  order  to  direct your character through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venture, you will enter single charac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RIA symbols and commands each have a help  section  devoted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m.  You  should  review  these  sections  before attempting 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venture. Finally, a description of the town level and some ge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ral help on adventuring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1.  Symbols On Your Ma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ymbols on your map can be broken  down  into  three  categories: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eatures  of  the dungeon such as walls, floor, doors, and traps;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s which can be picked up such as treasure, weapons, magic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vices,  etc;  and  Monsters which may or may not move about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, but are mostly harmful to your character's well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e that some symbols can be in more than  one  category.   Als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e  that  treasure may be imbedded in a wall, and the wall mu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 removed before the treasure can be 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will not be necessary to remember all of the symbols and thei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eanings.  A simple command, the `/', will identify any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ppearing on your map. See the section on  commands  for  furth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.   A floor space, or hidden trap   1   Entrance to General St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#   A wall                          2   Entrance to Armo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'   An open door                    3   Entrance to Weapon Smit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+   A closed door                   4   Entrance to Temp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^   A trap                          5   Entrance to Alchemy Sh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lt;   A staircase up                  6   Entrance to Magic Sh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gt;   A staircase down                :   Obstructing rubb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;   A loose floor stone                 An open pit (Blank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!   A flask or potion         ?   A scro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"   An amulet                 [   Hard arm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$   Money (Can be imbedded)   \   A hafted wea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amp;   A chest                   ]   Misc. arm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(   Soft armor                _   A staf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)   A shield                  {   Missile (arrow, bolt, pebble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*   Gems (Can be imbedded)    |   Sword or dagg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   A wand                    }   Missile arm (Bow, X-bow, sling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/   A pole-arm                ~   Misc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=   A ring                    ,   Foo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  A skelet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nste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  Giant Ant           A   Giant Ant L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  Giant Bat           B   The Balro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  Giant Centipede     C   Gelatinous Cu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  Dragon              D   Ancient Drag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 Floating Eye        E   Element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  Giant Frog          F   F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   Golem               G   Gho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   Harpy               H   Hob-Gobl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   Icky-Thing          I   Invisible Stalk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j   Jackal              J   Jel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   Kobold              K   Killer Beet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   Giant Lice          L   Li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   Mold                M   Mumm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   Naga                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   Orc or Ogre         O   Ooz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 Human(oid)          P   Giant Human(oid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q   Quasit              Q   Quylthul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  Rodent              R   Repti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  Skeleton            S   Scorp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   Giant Tick          T   Tro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                       U   Umber Hulk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                       V   Vampi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   Worm or Worm Mass   W   Wight or Wraith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x                       X   Xor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   Yeek                Y   Yeti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z   Zombie              Z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$   Creeping Coins      ,   Mushroom Pat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2.  Command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l commands are entered by pressing a  single  key,  or  contro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quence  (holding down the control key while pressing a key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particular command  requires  additional  action,  it  will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ompted  for,  with one exception. When a direction is required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 prompt is given unless and until an illegal response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each command, the  characters  used  by  the  original  sty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tion  are  listed first, followed by the characters used by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gue-like option in braces, if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2.1.  Note On &lt;Dir&gt;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the original style option, in the following instructions,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ymbol  &lt;Dir&gt; refers to a numeric direction based on your keypa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the rogue-like option, the symbol &lt;Dir&gt; refers to one of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llowing  letters `hykulnjb', or to a numeric direction based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keypad.  It is not valid to use the number `5' in this  co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xt.  One  exception to this is with movement, in which case `5'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rest the character for one turn.  For the rogue-like option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`.' will also rest the character for one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mmands which require a direction will not prompt you  for  on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nless  you  input  an  illegal direction. Just enter a direc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fter the enter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riginal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\      |      /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7     8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  4          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1     2     3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/      |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gue-like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\        |       /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       k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  h            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      j       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/        |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the original style option, movement is accomplished by  us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 numeric  keypad.   Simply press a number and your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move one step in that direction.  For the rogue-like option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vement  is  accomplished by using the numeric keypad, or one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irectional characters mentioned above.  Pressing  a  `5'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quivalent  to waiting for one round (More efficient resting ov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ong periods of time is accomplished by using the Rest  command)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 can only move onto and through floor spots, and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tain no creatures or obstructing  objects  such  as  a  clos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ving your character one step at a time can  be  time  consum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boring, so a faster method has been supplied.  For the orig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al style option, by using the Move command `.', you may move 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direction until something interesting happens. For instance,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essing the period key `.' followed by  the  direction  8, 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 would continue to move up the screen, only coming to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op after at least one condition is satisfied.  For  the  rogue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ke option, typing a shifted directional letter will move you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direction until something interesting happens.  These  stop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ing condi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[1]  A creature appears upon the screen, or a creature already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creen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[2]  You move next to an object,  or  feature  such  as  a  door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ircase, or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[3]  You come to a wall, and have more than one choice of  direc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ons from which to continue, or are in a dead end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[4]  You come to a junction of several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&lt;Dir&gt; - Bash {f - force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Bash command includes breaking open doors and chests,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shing  an opponent. Two main factors determine the abil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a character to bash, their weight and their strength. 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ddition,  when bashing an opponent, you will either perfor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body bash, or, if wielding a shield, perform a shield bas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ch is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shing a door can throw the character off-balance, but t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not generally be a problem. Doors that have been jamm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losed with spikes can only be  opened  by  bashing.  Lock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ors may also be bashed open. Note that bashing a door op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permanently brea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shing a creature has effects on both the  player  and 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ponent.  Depending  on  a character's dexterity, he may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y not be thrown off-balance allowing  free  moves  to 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the bash is successful, the opponent will be thrown  off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lance  for  1 or 2 turns, thus allowing the character fre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s or a chanc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player automatically performs a shield bash instead  of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ody  bash,  if  he  is currently wearing a shield. A shiel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sh adds the damage of a shield to that of the bash, so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re  effective. Note that size and material both affect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amage that a shield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 - Print character (to screen or file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command allows the player to either display his charac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  on the terminal screen, or to print an entire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fo listing to a file.  If  printed  to  a  file,  history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quipment list, and an inventory list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&lt;Dir&gt; - Disarm a trap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can attempt to disarm floor traps,  or  trapped  chest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you  fail  to  disarm a trap, there is a chance that yo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lunder and set it off. You can only  disarm  a  trap  on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est after finding it with the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- Eat some foo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character must eat occasionally to remain effective. As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 grows hungry, a message will appear at the botto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the screen saying "Hungry". If a character remains hung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ong enough, he will become weak and eventually start faint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 - Fill a lamp or lantern with oil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r character is currently using a lamp for  light,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he  has  a  flask of oil in inventory, he may refill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amp by using this command. A lamp is capable of  a  maximu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5500 turns of light, and each flask has 5000 turns of oi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tain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  - Display map co-ordinates. {W - where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Location command will display your  character's  curr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-ordinates as shown on a printed map (printed with the `P'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mmand). Sectors contain up to 44 rows by 99 columns  each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Location  command  will display the character's curr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w and column map  co-ordinates,  as  well  as  the  sect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- Print map to file. {M - map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Print command will write an entire map  of  the  dunge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loor  explored to a file. Since the dungeon floor is larg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map is broken up into sectors, each containing up to  44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ws by 99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 - Rest for a number of turn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may rest one turn by pressing the `5' key.  Resting  f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onger  periods  of  time  is accomplished by using the Re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mmand, followed by the number of turns you  want  to  re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 character.   Resting will continue until the specifi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ration has expired, or something  to  wake  the 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ppens,  such as a creature wandering by. It is sometimes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ood idea to rest a beat-up character until he regains  s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his hit points, but be sure to have plenty of food if yo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st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have accidently entered in a rest period  too  larg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r  change  your mind about the resting period, you may wak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character up by typing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 - Search mode toggle. {#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earching toggle will take the character into and out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arching  mode. When first pressed, the message "Searching"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appear at the bottom of the screen.  The  character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w  taking  two turns for each command, one for the comm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one turn to search about him. Note that this means he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aking  twice the time to move about the dungeon, and there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e twice the food. If  a  creature  should  happen  by 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tack  you, search mode will automatically shut off. Othe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se you may turn off search mode by again pressing the  `S'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 &lt;Dir&gt; - Tunnel through rock. {control-&lt;Dir&gt;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unneling (Mining) is a very  useful  art.  There  are  f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inds  of  rock  present in the dungeons of MORIA: Perman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ck, Granite Rock, Magma Intrusion, and Quartz Veins.  Pe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ent  Rock  is  exactly  that,  permanent. Granite is ve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rd, therefore hard to dig through, and contains  no  valu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le metals. Magma and Quartz veins are softer and sometim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re valuable metals and gems, shown as a `$' or a `*' cha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cter.  You  can tell if the metal or gems are embedded in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wall by trying to move onto them. If you can't move ov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m, you'll have to dig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unneling can be VERY difficult by hand, so when you dig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re to wield either a shovel or a pick. Magical shovels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icks can be found which allow the wielder to dig much  fas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 than normal, and a good strength also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is sometimes possible to get a character  trapped  with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 by using various magical spells and items. So 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a very good idea to always carry  some  kind  of  digg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ol, even when you are not planning on tunneling for treas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&lt;Dir&gt; - Aim a wand. {z - zap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ands must be aimed in a direction to be used. Wands  are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gical device and therefore use the Magical Devices abil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 the  player.  They  will   either   affect   the   fir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/creature  encountered,  or affect anything in a giv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rection, depending upon the wand. An obstruction  such  a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or  or wall will generally stop the effects of a wand fro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raveling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 - Browse a book. {P - peruse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can only read a book if you are of its realm.  Theref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 magic  user could read a magic book, but not a holy book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ghters will not be able to read either kind of book.  Wh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browse  command  is  used, all of the spells or praye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tained in the book along with information about it,  su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s  its level, the amount of mana used up in casting it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ether or not  you  know  the  spell  or  prayer,  will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played.  There are a total of 31 different magical spell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 four books, and 31 different prayers in four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&lt;Dir&gt; - Close a doo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n-intelligent and certain other creatures will not be ab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 open  a  door.  Therefore  shutting  doors can be a lif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aver.  You must be adjacent to an open door, and you canno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lose broken doors. Note that bashing a door open will break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 - Drop an object from your inventory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can drop a single object onto the floor beneath  you  i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 floor  spot  does  not already contain an object. Not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doors and traps are considered objects in  this  sens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you  drop an object such as a potion or scroll, a sing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e is dropped onto the floor at a time. Group objects  su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s arrows are all dropped at once onto 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- Display a list of equipment being use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 the Equipment command  to  display  a  list  of  obj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urrently  being  used  by  your  character.  Note that ea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 has a specific place where it  is  placed,  and  th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ly  one  object  of each type may be used at any one tim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epting rings of which two can be worn, one on each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&lt;Dir&gt; - Fire/Throw an object/Use a missile weapon. {t - throw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may throw any object carried by your character.  Depend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  upon  the  weight  of an object, it may travel across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om or drop down beside you. If you throw an object such a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 arrow, only one will be us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throw at a  creature,  your  chance  of  hitting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  is  determined by your pluses to hit, your abil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 throwing, and  the  object's  pluses  to  hit.  Onc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  is  hit,  the  object may or may not do any actu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amage to it.  Certain objects in the dungeon can  do  gre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mounts  of  damage  when thrown, but it's for you to figu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ut the obscure ones.  Oil flasks are considered to  be  l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fore  thrown,  therefore  they  will  do  fire damage to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 if they h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use a bow with arrows, simply wield the bow and throw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rows.  Extra  pluses  to  damage and hitting are gained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elding the proper weapon and  throwing  the  correspond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mmo.   A  heavy  crossbow  with  bolts  for  example,  is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il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  - Enter the MORIA help libra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ubprocess is spawned and the HELP utility  entered.  Hel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  individual  commands  may  be displayed without actual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iting your game.  This is currently un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  - Display a list of objects being carrie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Inventory command displays a list of all  objects  be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rried,  but are not in current use. You may carry up to 22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fferent kinds of objects,  not  including  those  in 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quipment  list.  Depending  upon your strength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le carry many identical objects before hitting your weigh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j &lt;Dir&gt; - Jam a door with an iron spike. {S - spike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st humanoid and many intelligent creatures can simply op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closed door, and can eventually get through a locked doo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refore you may spike a door in  order  to  jam  it.  Ea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pike  used on a door will increase its strength. It is ve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asy to jam a door so much as to make it impossible for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 to bash it down, so spike doors wisely. Note th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bigger a creature is, the easier  it  can  bash  a  do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wn.  Therefore  four  or more spikes might be necessary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low down a dragon,  where  one  spike  would  slow  down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ko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  - Cast a magic spell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rst, a character must have learned a spell before  he  c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st  it. Next, when casting a spell, he must read the spe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rom a book, so a book containing the spell must be  in  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ventory.   Each spell has a chance of failure which star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ut fairly large but decreases as a character gains  level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a  character  does  not  have  the  available  mana,  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creases his chance of failure, and  gambles  on  losing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oint of constitution. Note that since a character must rea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pell from a book, he cannot be blind or  confused  wh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sting a spell, and there must be some ligh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 &lt;Dir&gt; - Look in a direction. {x - examine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Look command is useful in identifying the exact type 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  or creature shown on the screen. Also, if a creatu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on top of an object, the look command will describe both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 can  see  creatures and objects up to 200 feet away (20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nits).  Note that you  may  freely  use  the  Look  comm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out the creatures getting a move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 &lt;Dir&gt; - Open a door, chest, or lock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open an object such as a door or chest you must  us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en command. If the object is locked, the Open command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tempt to pick the lock, based on your ability  at  disar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.  Note that if an object is trapped and you open it,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rap will be se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- Read a praye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rst, a character must have learned a prayer before he  c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ad  it. Next, when reading a prayer, he must have the book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taining the prayer in his inventory. Each  prayer  has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nce   of  failure  which  starts  out  fairly  large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creases as a character gains levels. If a  character  do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 have  the  available  mana,  he increases his chance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ailure, and gambles on losing a point of constitution. Not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 since a character must read the prayer from a book, 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not be blind or confused and there  must  be  some  ligh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q  - Quaff a potio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drink a potion use the Quaff command.  A  potion  aff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player in some manner. The effects of the potion may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mmediately noticed, or they may be subtle and un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 - Read a scroll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read a scroll use the Read command. A scroll spell has 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a  affect, except in a few cases such as identify scroll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ch act on other objects. Note that two scrolls, the ide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fy  scroll  and the recharge scroll, have titles which c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 read without setting them off, and by  pressing  &lt;ESCAPE&gt;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 be saved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 - Search general area one tur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earch command can be used to locate  hidden  traps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cret  doors about the player. Note that more than a sing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urn of searching will be required in most cases. You shoul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ways  search a chest before trying to open it because the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e generally 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  - Take off a piece of equipment. {T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 the Take-Off command to remove an object from  use,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turn  it to your inventory. Occasionally you will run in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cursed item which cannot  be  removed.  Cursed  items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ways  bad,  and  can  only be taken off after removing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  - Use a staff. {Z - Zap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Use command will activate a staff.  Like  scrolls,  mo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ffs  have  an  area  affect. Because staffs are general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re powerful than most other items, they are also harder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  - Display current version of gam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Version command displays the  credits  for  the  curr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ersion of 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  - Wear or wield an item being carrie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wear or wield  an  object  in  your  inventory,  us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r/Wield  command.  If an object is already in use for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ame function, it is automatically removed first. Note  th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  object's  bonuses  cannot  be gained until it is worn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e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x  - Exchange primary and secondary weapons. {X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econdary weapon is any weapon which may be needed  ofte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stead of searching through your inventory, you may use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hange command to keep the weapon ready. For instance,  i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 wanted  to  use your bow most of the time, but needed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word for close combat, you could wield your sword, us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hange command to make it the secondary weapon, then wiel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bow. If the sword was suddenly needed, simply  us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hange command to switch between the bow and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/  - Identify a character shown on scree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 the identify  command  to  find  out  what  a 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played  on the screen stands for. For instance, by press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 `/.', you can find out that the `.' stands for  a  flo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pot.   When used with a creature, the identify command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ll you only what class of creature the symbol stands  for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 the  specific  creature, therefore use the look comm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?  - Display a list of command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? command displays a one page quick reference help  p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^P  - Repeat last messag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&lt;Control&gt;-P command will  re-display  the  last  mess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inted  on the message line at the top of your screen.  Yo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 read the last twenty messages by repeatedly typing ^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^R  - Redraw the scree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redraw the entire screen, use the &lt;Control&gt;-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^K  - Quit the game without saving. {Q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exit the game without saving your  character  (i.e.  k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m/her)  use  the  &lt;Control&gt;-K command. Once exited in th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ner, your character is non-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^X  - Save your character and exit the gam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save your game so that it can be restarted later, use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lt;Control&gt;-X command. The save file cannot be moved, or rea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 not try to tamper with it.  Note that a copy of  a  sav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will not work after that character has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$  - Shell out of game. {!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 the Shell command `$' to temporarily exit  the  game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ecute  UNIX  commands. You may re-enter the game by typ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it to end the spawne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lt;  - Go up an up-staircas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move onto an up-staircase you may use the `&lt;' comm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 go  up one level. There is always one staircase going u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 every level except for the town level (this does not me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's  easy  to  find). Going up a staircase will always tak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to a new dungeon area except for the town  level,  whi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mains the same for the duration of you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&gt;  - Go down a down-staircas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are on top of a down-staircase you may  use  the  `&gt;'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mmand  to go down one level. There are always two or thre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ircases going down on each level, except the  town  leve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ch has only one. Going down will always take you to a new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. &lt;Dir&gt; - Move in direction. {shift&lt;Dir&gt;}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Move  command  `.'  will  move  you  in  the 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rection until one of several conditions happen. These co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tions include: a  creature  appearing  on  the  screen,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  already on the screen moving, an object or featu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ch as a door, a staircase, or a trap is  adjacent  to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,  character  comes into a junction of passages,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comes to a wall with no choice or  more  than  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oice of continu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2.2.  Quick Reference Pag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riginal Command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&lt;Dir&gt;   Bash (object/creature)  q         Quaff a po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        Display character       r         Read a scro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&lt;Dir&gt;   Disarm a trap/chest     s         Search for hidden doo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       Eat some food           t         Take off an ite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        Fill lamp with oil      u         Use a staf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         Current location        v         Version and credi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       Print map               w         Wear/Wield an ite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        Rest for a period       x         Exchange wea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        Search Mode             /         Identify an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 &lt;Dir&gt;   Tunnel                  ?         Display this pane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        Aim and fire a w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         Browse a book           CTRL/P    Repeat the last mess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&lt;Dir&gt;   Close a door            CTRL/R    Redraw the scre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        Drop an item            CTRL/K    Quit the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       Equipment list          CTRL/X    Save character and qu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        Fire/Throw an item      $         Shell out of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         MORIA Hel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         Inventory list          &lt;         Go up an up-stairca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j &lt;Dir&gt;   Jam a door with spike   &gt;         Go down a down-stairca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 &lt;Dir&gt;   Look given direction    . &lt;Dir&gt;   Move in direc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         Cast a magic spell      Move:     7 8 9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 &lt;Dir&gt;   Open a door/chest                 4   6  (5 = Rest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       Read a prayer                     1 2 3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                 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gue-like Command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&lt;Dir&gt;   Bash (object/creature) q          Quaff a po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        Display character      r          Read a scro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&lt;Dir&gt;   Disarm a trap/chest    s          Search for hidden doo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       Eat some food          T          Take off an ite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         Fill lamp with oil     Z          Use a staf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         Current location       v          Version and credi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         Print map              w          Wear/Wield an ite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        Rest for a period      X          Exchange wea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#         Search Mode            /          Identify an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TRL&lt;Dir&gt; Tunnel                 ?          Display this pane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z         Aim and fire a w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       Browse a book          CTRL/P     Repeat the last mess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 &lt;Dir&gt;   Close a door           CTRL/R     Redraw the scre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         Drop an item           Q          Quit the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         Equipment list         CTRL/X     Save character and qu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         Fire/Throw an item     !          Shell out of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         MORIA Hel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         Inventory list         &lt;          Go up an up-stairca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 &lt;Dir&gt;   Jam a door with spike  &gt;          Go down a down-stairca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x &lt;Dir&gt;   Look given direction   shift&lt;Dir&gt; Move in direc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         Cast a magic spell     Move:      y k 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 &lt;Dir&gt;   Open a door/chest                 h   l  (. = Rest)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         Read a prayer                     b j 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3.  The Town Leve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own level is where you will begin your adventure.  The  tow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sists of six buildings each with an entrance, some towns `peo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le', and a wall which surrounds the town. The first time you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 town it will be daytime, but you may return to find that dark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ess has fallen. (Note that some spells may  act  differently 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own lev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3.1.  Townspeop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own contains many different kinds of people. There  are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et  urchins,  young  children  who will mob an adventurer f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ney, and seem  to  come  out  of  the  woodwork  when  excite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lubbering  Idiots  are  a  constant  annoyance, but not harmful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ublic drunks wander about the town singing, and are of no thre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 anyone. Sneaky rogues hang about watching for a likely victi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mug. And finally, what town would be complete without a  swar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 half  drunk warriors, who take offense or become annoyed ju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the fu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st of the towns people should be avoided by the largest  poss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le  distance  when  you  wander from store to store. Fights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reak out though, so be prepared. Since your character gre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 world  of intrigue, no experience is awarded for killing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ow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3.2.  Suppli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character  will  begin  his  adventure  with  some  suppli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ready on him. Use the Inventory `i' command to check what the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pplies are. It will be necessary to buy other  supplies  bef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ntinuing into the dungeon, however, so be sure to enter each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3.3.  Town Building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may enter any of the stores, if they  are  open,  and  bar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 the  owner for items you can afford. But be warned that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wners can easily be insulted, and may even throw you out  for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le if you insult them too often. To enter a store, simply mo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to the entrance represented by the numbers 1 through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ce inside a store, his inventory  will  appear  on  the  scre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ong  with  a  set of options for your character. You may brows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tore's inventory if it takes more than one page to  display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you may sell or purchase items in his inventory. You can exe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ute your inventory and equipment commands to see  what  you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rrying.  Not shown with the options are the wear, take-off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hange commands which will also work, but were excluded to kee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options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ores do not always  have  everything  in  stock.  As  the 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ogresses,  they  may  get new items so check from time to tim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so, if you sell them an item, it may get  sold  to  a  custom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le  you  are  adventuring so don't always expect to be able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et back anything you hav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ore owners will not buy harmful or useless items. If an  objec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 unidentified, they will pay you some base price for it.  On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y have bought it they will immediately identify the object. I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 is  a good object, they will add it to their inventory. If i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as a bad bargain, they simply throw the item away. In any  cas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 may receive some knowledge of the item if another is encou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General St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General  Store  sells  foods,  drinks,  some  clothin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rches,  lamps,  oil,  and  spikes. All of these items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thers, can be sold back to the General store for money.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trance to the General Store is a `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Armo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Armory is where the town's armor is fashioned. All sor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protective gear may be bought and sold here. The entran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the Armory is a `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Weaponsmith's Sh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Weaponsmith's Shop  is  where  the  town's  weapons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ashioned.  Hand  and  missile  weapons may be purchased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ld here, along with arrows, bolts, and shots. The entranc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the Weaponsmith's is a `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emp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emple deals in healing and restoration potions, as we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s bless scrolls, word-of-recall scrolls, some approved pri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stly weapons, etc. The entrance to the Temple is a `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Alchemy sh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Alchemy Shop deals in all manner of potions and scroll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entrance to the Alchemy Shop is a `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Magic User's Sh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Magic User's Shop is  the  most  expensive  of  all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ores.  It deals in all sorts of rings, wands, amulets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ves. The entrance to the Magic Shop is a `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  Within The Dunge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ce your character is  adequately  supplied  with  food,  light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mor, and weapons, he is ready to enter the dungeon. Move on to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the `&gt;' symbol and use the down `&gt;'  command.  Your 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ters  a  maze  of interconnecting staircases and finally pass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ugh a one-way door. He is now  on  the  first  level  of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 (50 feet), and must survive many horrible and challeng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counters to find the treasure ly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1.  Ligh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re are two sources for light once inside  the  dungeon.   Pe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ent  light which has been magically placed within rooms, and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ght source carried by the player. If neither  is  present,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 will  be  unable  to map or see any attackers. Lack of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ght will also affect searching, picking locks, and disa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character must wield a torch or lamp in order to supply his ow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ight. Once a torch or lamp has only 50 or less turns left bef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urning out, the message "Your light  is  getting  low"  will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isplayed  at  random intervals. Once a torch is burnt out, it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less and can be dropped. A lamp or  lantern  can  be  refill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th  oil  by  using  the Fill `F' command. You must of course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rrying extra oil to refill a lan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2.  Attacking And Being Attack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tacking is simple in MORIA. If you move into  a  creature,  yo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ttack  him.  You can attack from a distance by firing a missile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r by magical means such as aiming a wand.  Creatures  attac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 same  way,  if  they  move  into you, they attack you.  S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s can cast  spells  from  a  distance,  and  dragon  typ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s  can  breath  from  a  distance, but these are the on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are wielding a weapon, the damage for the weapon  is  us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en  you  hit  the creature. If you are wielding no weapons, you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et two fist strikes. Note that very strong creatures  can  do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ot  of damage with their fists... A character may have a primar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secondary weapon. A secondary weapon is kept on the belt, 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  the  shoulder  for immediate use. You can switch between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imary and secondary weapons by using the exchange  command.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re  you are wielding the proper weapon when fighting. Hitting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ragon over the head with a bow will simply make him mad, and g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issile weapons, such as bows,  can  be  wielded,  and  then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oper  missile,  in  this case an arrow, can be fired across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oom into a target. Missiles can be used without the proper  mis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ile  weapon,  but used together they have a greater range and d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ar mor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s and misses are determined by ability to hit vs. armor class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iss doesn't necessarily mean you failed to hit the target,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ly that you failed to do any damage. Therefore  a  `hit'  is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ike that does some damage. Higher armor classes make it hard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do damage, therefore more m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2.1.  Your Wea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rrying a weapon in your backpack does you  no  good.  You  mu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eld  a  weapon  before  it  can be used in a fight. Note that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condary weapon can be kept by wielding it and  then  using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change  command. A secondary weapon is not in use, simply read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be switched with the current weapon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pons have two main characteristics, their ability to  hit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ir  ability  to  do  damage,  expressed as `(+ ,+ )'. A norm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pon would be `(+0,+0)'. Many weapons  in  MORIA  have  magic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onuses  to  hit  and/or  do damage. Some weapons are cursed,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ve penalties that hurt the player. Note that cursed swords ca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be un-wielded until the curse is l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issile weapons, such as bows, have only one major characteristic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ich  is  to hit, expressed `(+ )'. This plus to hit is added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of the missile used, if the proper weapon/missiles  combina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lthough you receive any magical bonuses an  unidentified  wea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y possess when you wield it, those bonuses will not be added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the displayed values of to-hit and to-dam  on  your 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heet.  You  must identify the weapon before the displayed valu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flect the real valu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nally, some rare weapons  have  special  abilities.  These 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lled  ego  weapons,  and  are  feared by great and meek. An eg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word must be wielded to receive benefit of its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pecial weapons are denoted by the following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F - Defende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agical weapon that actually helps the wielder defend hi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lf, thus increasing his/her armo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B - Frost Bran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agical weapon of ice that delivers  a  cold  critical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eat based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T - Flame Tongu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agical weapon of flame that delivers a heat  critical 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ld based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 - Holy Avenge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Holy Avenger is by far the most powerful of weapons.  Ho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vengers   have  been  known  to  increase  several  of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elder's stats, to actually increase  the  wielder's  arm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lass (because of the terror the weapon spawns in its foes)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to actually help the wielder to fight more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D - Slay Dragon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lay Dragon weapon is a special purpose weapon whose  so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nt  is  to  destroy  dragon-kind.  Therefore,  when us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gainst a dragon, the  amount  of  damage  done  is  great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 - Slay Evil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lay Evil weapon is a special purpose  weapon  whose  so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nt is to destroy all forms of evil. When used against 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vil creature, either alive or undead, the  damage  done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reatly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M - Slay Monster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lay Monster weapon is a special purpose weapon whose so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nt  is to destroy all the vile monsters of the world.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onster is any creature not natural to the world.  Therefo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 orc would be a monster, but a giant snake would no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 - Slay Undea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lay Undead weapon is a special purpose weapon whose  so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tent  is  to  destroy  all forms of undead. This weapon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ted and feared by the intelligent  undead,  for  a  singl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low from this weapon is capable of destroy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2.2.  Body And Shield Bash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ight is the primary factor in being able to bash something,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rength  plays a role too. After bashing, a character may b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lance for several rounds depending upon his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ors can be broken down by bashing them. Once a door  is  bash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pen, it is forever useless and cannot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ests too may be bashed open, but be warned  that  the  carele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mashing  of  a  chest  often  ruins the contents. Bashing open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est will not disarm any traps it may contain,  but  does  allow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trong and ignorant to see what is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nally, a creature may be bashed. If a shield is currently be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orn,  the  bash  is  a  shield bash and will do more damage.  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ither case, a bash may throw  an  opponent  off  balance  for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umber of rounds, allowing a player to get in a free hit or mor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the player is thrown off-balance, his opponent  may  get  fre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s on him. This is a risky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2.3.  Your Armor Cla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mor class is a number that describes the amount and the qualit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 armor being worn. Armor class will generally run from about 0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40, but could become negative  or  greater  than  40  in  r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larger your armor class, the more protective it is.  A  nega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ive  armor class would actually help get you hit. Armor prot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in three manners. One, it makes you harder to be hit for da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ge.  A  hit for no damage is the same as a miss. Two, good arm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ll absorb some of the damage that  your  character  would  ha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aken.  An armor class of 30 would absorb 30% of any damage mea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him. Three, fire and acid damage are reduced by wearing  bod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mor.  It  is obvious that a high armor class is a must for su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iving the lower levels of 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ach piece of armor has an armor class adjustment, and a  magic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onus. Armor bought in town will have these values displayed wit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ir description. Armor that is found within the dungeon must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dentified  before  these  values will be displayed.  Armor clas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alues are always displayed between a set of brackets `[  ,+  ]'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first value is the armor class of the item. The second numb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the magical bonus of the item, and will  always  have  a  sig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eceding  the value. There are a few cases where the form `[+ ]'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s used, meaning the object has no armor class,  only  a  magic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mor bonus if w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me pieces of armor will possess special  abilities  denoted 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following 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A - Resist Aci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magical ability is usually enchanted  into  armor,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y occasionally be found as an ability of a weapon. A cha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cter using such an object will  take  only  quarter  damag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rom  any  acid  thrown  upon  him.  In  addition,  arm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chanted will resist the acid's effects and not be  damag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C - Resist Col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magical ability is  also  found  in  both  weapons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rmor. A character using a resist cold object will take on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e third damage from frost and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F - Resist Fir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magical ability is found in both weapons and armor. 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 using  a  resist  fire  object will take only 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rd damage from heat and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L - Resist Lightning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magical ability is found in both weapons and armor.  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 using a resist lightning object will take only 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rd damage from electrical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 - Resistance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is magical ability is found only  in  armor.  A  characte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ring  armor  with  this  ability  will have resistance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cid, Cold, Fire, and Lightning as explained  in  each  par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    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3.  Objects Found In The Dunge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mines are full of objects just waiting to be  picked  up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d.  How  did  they get there? Well, the main source for usefu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ems are all the foolish adventurers  that  proceeded  into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ungeon  before  you.  They  get killed, and the helpful monster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catter the various treasure throughout the dungeon.  Most curs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ems  are placed there by the joyful evil sorcerers, who enjoy a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ood joke when it gets you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pick up objects by moving on top of them. You can carry up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22  different  items  in your backpack while wearing and wield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y others. Note that although you are limited to  22  differen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ems,  you  may be carrying several of each item restricted onl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y  the  amount  of  weight  your  character  can  carry.   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acter's weight limit is determined by his strength.  Only on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bject may occupy any one given floor location, which may or  ma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 also contain one monster. Note that doors, traps, and stai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ses are considered objects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y objects found within the dungeon have special  commands  f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ir use. Wands must be Aimed, staves must be Used, scrolls mu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 Read, and potions must be Quaffed. In any case, you must firs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  able  to carry an object before you can use it. Some objects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uch as chests, are very complex. Chests  contain  other  obj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 may  be trapped, and/or locked. Read the list of player co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ds carefully for a further understanding of ch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e item in particular will be  discussed  here.  The  scro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"Word  of  Recall"  can be found within the dungeon, or bought a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emple in town. It acts in two manners, depending  upon  you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urrent  location.  If  read within the dungeon, it will telepor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back to town. If read in town, it will teleport you back dow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 the deepest level of the dungeon one which your character ha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reviously been. This makes the scroll very  useful  for  gett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ack to the deeper levels of MORIA. Once the scroll has been rea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 takes a while for the spell to act, so don't expect it to sa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in a cr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lastly, a final warning. Not all objects are what they  seem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keletons  lying  peacefully about the dungeon have been known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get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4.  Cursed Object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me objects, mainly armor and weapons, have had curses laid up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m.  These  horrible  objects  will  look like any other norma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em, but will detract from your character's stats  or  abiliti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worn.  They  will also be impossible to remove until a remo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urse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en a cursed item has been  identified,  an  asterisk  `*' 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ppear  next  to  the inventory letter of the item. If you shoul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ear a cursed item, you will immediately know it  is  cursed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gain the asterisk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5.  Min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uch of the treasure within the dungeon can be found only by mi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ng  it  out  of  the  walls. Many rich strikes exist within ea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evel, but must be found and mined. Quartz veins are the richest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ielding the most metals and gems, but magma veins will have s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ordes hidden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ining is virtually impossible without a pick or  shovel.   Pick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nd  shovels  have an additional magical ability expressed as `(+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)'.  The higher the number, the better the magical digging  abil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ty  of  the  tool. Note that a pick or shovel also has pluses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it and damage, and can be used as a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hen a vein of quartz or magma is located, the  character  shoul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wield  his  pick or shovel and begin digging out a section.  Wh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at section is removed, he should locate another section of  t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vein,  and  begin  the  process again. Since granite rock is mu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harder to dig through, it is  much  faster  to  follow  the  ve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actly and dig around the gra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the character has a scroll or staff of treasure  location,  h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  immediately  locate  all  strikes  of treasure within a vei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hown on the screen. This makes mining much easier and more  pro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6.  Staircas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ircases are the manner in which you get deeper, or  climb  o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f  the  dungeon.  The symbols for the up and down staircases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same as the commands to use them.  A  `&lt;'  represents  an  up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ircase  and  a  `&gt;' represents a down staircase. You must mo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r character over the staircase before you can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ach level has at least one up staircase, and at least  two  dow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taircases.  There  are  no exceptions to this rule. You may hav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rouble finding some well hidden secret doors, but the stairs ar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7.  Secret Doors, Passages, And Room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Many secret doors are used within  the  dungeon  to  confuse 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emoralize  adventurers  foolish  enough  to enter. But with so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luck, and lots of concentration, you can find these secret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ecret doors will sometimes hide  rooms  or  corridors,  or  eve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ntire sections of that level of the dungeon. Sometimes they sim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ply hide small empty closets or even dead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reatures in the dungeon will generally know and use this  secre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doors.  If  they  leave  one  open,  you will be able to go righ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rough it. If they close it behind them you will have to  search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for  the  catch  first. Once a secret door has been discovered by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, it is drawn as a known door and no more  searching  will  b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quir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8.  Winning The Game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Once your character has progressed into killing dragons with  but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mean glance and snap of his fingers, he may be ready to take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Balrog. The Balrog will appear on every level after level 49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so don't go down there until you are ready 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Balrog cannot be killed in some of the easier methods used 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rmal  creatures.  Because  of  the  Balrog's  cunning,  he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eleport away to another level if a spell  such  as  genocide  i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used  upon  him,  and the Balrog cannot be polymorphed, slept, or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harmed. Magical spells like coldball are effective  against  him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s  are  weapons,  but  he is difficult to kill and if allowed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scape for a time can heal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 should actually survive the attempt of killing the Balrog,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you  will  receive  the status of WINNER. Since you have defeate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toughest monster alive, your character is ready to retire an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annot  be saved. When you quit the game, your character receive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 surprise bonus score and is entered into the toptwen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 Dungeons of Moria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9.  Upon Death And Dying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your character falls below 0 hit points, he has died and  can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ot be restored. A tombstone showing information about your char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cter will be displayed with the option to print the  informatio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After the tombstone, the toptwenty list of heroes  is  displayed.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If  your  score  beats  any of the toptwenty, your character will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join this elite rank of heroes. Otherwise, well, there is  alway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next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3.4.10.  Wizards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There are rumors of MORIA Wizards which,  if  asked  nicely,  c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explain  details  of  the  MORIA  game  that  seem complicated to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beginners. In  addition,  they  have  special  spells  which  can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restore characters lost by accident, such as power-out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 </w:t>
      </w:r>
      <w:r>
        <w:rPr>
          <w:rFonts w:eastAsia="Courier 10 Pitch" w:cs="Courier 10 Pitch" w:ascii="Courier 10 Pitch" w:hAnsi="Courier 10 Pitch"/>
          <w:color w:val="000000"/>
          <w:sz w:val="20"/>
          <w:szCs w:val="20"/>
        </w:rPr>
        <w:t xml:space="preserve">Copyright                                Robert Alan Koene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