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LLES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is an Air Traffic Control (ATC) simulator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representation of the responsibilities incurred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airport 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DULLES TOWER, you must guide inbound traffic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and vector departing aircraft toward their destina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ntaining proper separation. Five different skil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additionally, each simulation is different, a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/destinations and number/type of aircraft change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ontrol each aircraft by issuing vario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racking their progress and status on a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/XT/AT/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4 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graphics ad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files includ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002 � Opening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0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DAT - Aircraft/air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EXE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HLP - On-Lin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ES.REG -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8 files must be located in the startup directory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eted with a "MISSING FILES!" error and exec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is distributed as user supported shareware;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DULLES TOWER, please send a nominal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tilly, VA 22021-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, feel free to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7531,3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of $18.00 or more will receive by return mail,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T-SHIRT!  Please order by completing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ULLES.REG and be sure to include your shirt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ome Vocabulary/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Screen Layou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xtend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Set/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ear Miss/Mid-Air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irspac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anding/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(DUL-les) International Airport is located west of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ern Virginia.  As one of the capital area's main air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ousands of travelers each year; as a result,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must be controlled annually.  Departing traffic ar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ive runway, cleared for takeoff, and issued departur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handed off to Dulles Departure Control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ircraft must be directed to an active runway, clea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nd cleared to land.  This is precisely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ile using DULLES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ocabulary/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make this program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ince I've never been an Air Traffic Controller or a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berties have been exercised to make up for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 But there are a few things that I do know that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irport itself, there are 3 very long pieces of asph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each end.  For our purposes, we will assume that all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sea level.  Because you can land or takeoff in eithe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6 runways are available.  Each is referred to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nd.  So what numbers are used?  Stay tu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ler, you can order an aircraft to fly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by assigning it a heading.  A heading is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0 that corresponds to a compass direc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 particular aircraft to fly straight east, you'd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090; south and west would be headings 180 and 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heading concept can be summariz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5             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west   �  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0 west  ������������    09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5      �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thwest      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as a controller have 360 different heading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relate the runway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way numbers are based on the heading that a landing air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n order to land, minus the last digit.  For example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unway is number 09; simply add a zero to the end to get 09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heading you would assume to land.  Because o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is available for landings in two directions, you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and flying west (heading 270) on runway 27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will see on the end of each runw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ways 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-            ����������������������Ĵ           -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ying heading 090                  Aircraft flying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to land on                         270 preparing to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09.                                   runway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rports may have parallel runways and ar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of L for left and R for right.  Dulles has six run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L/19R, 01R/19L, and 12/30.  Understanding the day's prevailing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help you to understand why certain runways are open o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nother.  By landing or taking off into the wind,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ffectively increase the amount of air moving over the 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r a helicopter's rotor blades.  This tends to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way needed to takeoff/land.  If the winds are cal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possible to open runways in opposite direction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ly, it would keep the laundromats bu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a good grasp on headings and the runwa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're ready to sit down at the console and star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DULLES at the DOS prompt, you will be gre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/copyright notice.  After reading the secon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any key to view the available skill level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on your keyboard to select a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(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makes 5 of the 6 runways available, with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control throughout the simulation.  Each depart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directed to any specific destination.  Also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control special planes; these planes never run out of f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lace to get familiar with the command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It won't take you long to move onto other, mor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Once all 7 aircraft have been handled,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s are designed to add more realis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At these levels, you must not only successfull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traffic, but departing aircraft must be direc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OR (Very High Frequency Omnidirectional Range St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system will be explained shortly.  Within this group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you must also keep an eye on the fuel level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You may also see erroneous radar returns; thes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pment problems" will always seem to come up at the wors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aircraft you are assigned to control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kill level.  Again, the simulation ends when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, or when one aircraft runs out of fuel or a mid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ctive windows on the DULLES TOWER consol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cree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nge Window - Shows inbound and outbound    �  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dar returns.           ---&gt; �  � .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�       � 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Window - Aircraft not shown on Main Radar.    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irlines Flight 232 - awaiting takeoff ----&gt; � ��  AA23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Delta - inbound. Note that aircraft with "N" ----&gt; �     N8437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are usually non-commercial and are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last three characters in their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e.g. "37 Delta".        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- Keyboard commands to each aircraft   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choed here.                ---&gt;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Window - Shows active aircraft's:             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rrent/Assigned Altitude       ---&gt; �A: 0400  0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rrent/Assigned Heading        ---&gt; �H: 130   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rrent Airspeed/Fuel Level     ---&gt; �S: 197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rrent Position shown as a        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/radial from Dulles.       ---&gt; �  12.3  2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ype of Aircraft/Destination    ---&gt; �  B727  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rrent Status                  ---&gt; � ARRIV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2 X-RAY &lt;---- Callsign Window - Shows active aircraft's callsig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windows is more ful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Window is the biggest window on the screen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issue keyboard commands to the active aircraft to 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etc.  Aircraft shown in the Radar Window carry with it a data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ag is a block of text that describes the aircraft'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(in hundreds of feet), if the return is climbing, desc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low on fuel, and its airspeed (in tens of knots)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ag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AA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1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ells you several things about the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424 - Aircraft ID is American Airlines Flight 424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raffic is identified with a two character company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light number.  Some of the carrier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uitive; those used in the indust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breviation        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            Americ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           U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            British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           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        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           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      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            Pa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            Tran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A            United Ai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major airlines in the world, bu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rlines that service Du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 - Aircraft is currently at 21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mbin/Descending arrows may also be shown. If a red box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osition, the aircraft is low on fuel.  Low fuel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will crash unless it reaches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pproximatel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Airspeed is about 19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unways are also shown in the Radar Window.  Runw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 both directions are shown as a string of dots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is only available in one direction, chevrons wil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ion.  If a runway is closed in both dir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triangles are navigational markers that help you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fi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OR gateways are shown in red around the perimeter of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nge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shows inbound/outbound aircraft not seen on the Rada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scaled down version of the Ra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hat are inbound (but not yet visible in the Rada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Ds with a blue box to their left are those aircraft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. A dot in the center of the box means that you've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or takeoff and it is rolling down the runway. Note: if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, that aircraft is low on fuel and must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ithin 1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ler, you select one aircraft as the ACTIV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recipient of all of your instructions until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ircraft.  The ACTIVE aircraft's callsig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Window.  Generally, the Status Window is a rich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CTIVE aircraft's current status, inten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you can check the ACTIVE aircraf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 Current Altitude - Hundreds of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- Assigned Altitude (if different from current altitude) -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- Climbing/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 Current Heading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- Assigned Heading (if different from current heading) 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- Airspeed -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- Fuel Level (Skill Levels 2-5 only) where consumption sta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first appears in the Radar Window or as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iting takeoff.  For our purposes, 30 minutes represent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; note that I realize that that is somewhat unrealistic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come up with just one more way to make things diffic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- Range/Radial from Dulles - Miles/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- Aircraft type - Possible aircraf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          Model    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27              B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37              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47              B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57              B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eing                767              B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heed              L-1011            L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Donnell Douglas        DC-9              D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Donnell Douglas        DC-10             D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Donnell Douglas        MD-80             M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ch Aircraft           99               BE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s - Lear            23               L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fstream America   Gulfstream III         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ault (Falcon)          50               D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na                152              C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sna                182              C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that each aircraft has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haracteristics (landing speeds and rates of climb/des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for some interesting situ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- VOR Destination - (Skill Levels 2-5 only)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to explain the VOR system and why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different destinations (and what do tho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 are simply radio beacons that broadcast continuous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them across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ilot is preparing the trip's flight plan, he/sh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VORs between Dulles and their final destination. 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R to VOR, the pilot can play a game of "connect the dots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ircraft's position relative to a specific beac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wo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OR radial: The radial references the aircraft's dir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on in heading degrees.  A 727 may report being on the "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" from Casanova.  This simply means that the aircraf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outh from the Casanova VOR.  Note that it say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heading; the plane may be flying north, south, e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but at that particular moment, it is straight sou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OR range: This information describes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the beacon. You might hear, "TWA 412 is 11.3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burg on a 325 radial".  This translates to Trans Worl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is 11.3 miles northwest of the Martinsburg be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ler, it is your responsibility to direct each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OR in their flight plan.  DULLES TOWER has 7 different 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s) around the airport.  Departing aircraft may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fter takeoff.  As the skill levels increase, 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ORs.  In order to properly handle a given aircraf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ir destination, and route them off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OR.  To make things more difficult, I've arbitrari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feet as the exit altitude.  If you direct a plane to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altitude, an "Illegal Airspace Exit"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formance record.  Possible VOR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       Abbreviation    Radial from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MINSTER       EMI                 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TIMORE         BAL                 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TINGHAM        OTT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OKE            BRV       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ANOVA          CSN        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WNEE           EEY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INSBURG       MRB          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LLES            IAD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you may wonder why "EEY"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wnee"; rest assured that I didn't make these up. 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harts for the greater Washington area, that's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 With so many VORs around the count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that would make the most sense would inevit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So, that explains the two range/radial entry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Now lets get back to the two final areas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- Current Status - Displays ACTIVE aircraft's 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WY xxx      Ready for takeoff, runwa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 xxx      On approach for runwa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xxx    On final approach for runwa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IVAL      Arriv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URE    Depart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represents one of the six runways at Dulles, those being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L, 1R, 19L, 19R, 12,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located across the bottom is shows the call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ircraft.  To reiterate, in order to save time,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ose aircraft with an identification beginning with "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 characters in that identification. "42 X-RA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D might be N4342X.  To ensure accurate commun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honetic alphabet is also used to describ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ppear in the description.  The following t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Phonetic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lpha                   B - Bravo                   C -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lta                   E - Echo                    F - Fox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Golf                    H - Hotel                   I -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- Juliet                  K - Kilo                    L -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ike                    N - November                O -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apa                    Q - Quebec                  R -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ierra                  T - Tango                   U -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Victor                  W - Whiskey                 X - X -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- Yankee                  Z - Zu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what's been expla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the skill levels increase, so do the number of aircraf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sibl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kill levels 2-5, each aircraft must be vectore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correct VOR at 6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 screen is divided up into several windows, each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spect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/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you must issue keyboard commands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by ordering turns, takeoffs, etc.  Remembe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different and there will be different active run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 for each simulation; however, the following command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regardless of aircraft type or destinatio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ircraft's callsign is shown in the Callsign Window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:    Command        Comments   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ing*  �    Lxxx      �  Left turn   �      Compass head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Rxxx      �  Right turn  �         (000-360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itude  �    +xxx      �    Climb     �   Altitude - hundre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</w:t>
      </w:r>
      <w:r>
        <w:rPr/>
        <w:t>-xxx      �    Descend   �     of feet (10-100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rcraft  � xxxxx&lt;space&gt; �  Aircraft callsign (e.g. AL212 or 37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off   �    Txxx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Ĵ  xxx identifies runway (e.g. 1L or 3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roach  �    Axxx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ding   �     C        �   Clears approaching aircraft to l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ircraft turn at approximately 180 degrees/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must be followed by a carriage retur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ACTIVE aircraft, which requires the callsign t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 After the instruction is accepted,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efly flash white and two tones will be heard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, all aircraft will ignore you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of the 10 function keys have been given specific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Help: Once the simulation has been initiated, you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t any time.  On 8088 machines, these screens ma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rather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= Pause: Not surprisingly, this temporarily suspends pla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resumed by strik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= Sound: Toggles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= Speed: This controls the tempo of the simulation.  A defaul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5 is assigned to each simulation.  You may slow the 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ivalent to the skill level or increase the index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.  For example, if you've selected skill level 3, the ind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3-9.  If you choose to operate the simulator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will be rewarded with more points in the R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= Save: You may save the current status of any simul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 file will be created called DULLES.SAV tha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to reloa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= Load: Loads a previously sav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= Report: This feature temporarily suspends operation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controller, with a status report on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= A:/&gt;: Immediately switches the console to a simulated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 disabled during the cycle of recalcul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progress of the aircraft.  So if the keyboar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unresponsive, simp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e object of the exercise is to route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sired destination.  A few interesting surprise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Miss/Mid-Air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aircraft pass within a 3 mile lateral separation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000 feet of vertical separation, a near miss situ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radar traces of the aircraft involved will turn 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n attenuation squawk.  Unless you intervene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on a collision course.  Once they pass within 0.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0 feet, a mid-air collision will occur and the sim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Space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aircraft do not exit the airspace correctly, an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ill be heard.  If the destination is incorrect, the correct V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erimposed on the datatag.  Remember that exiting aircraft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of 6000 feet.  Incorrect altitudes will be boxed in r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r skill levels, the VORs are marked but not label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learn your air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/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ircraft must be cleared for landing.  Once they have b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ach to a particular runway, sometime before touch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so be cleared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earing aircraft for the approach, best results are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ctored directly toward the blue triangl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marker for that runway.  You may see improper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f wide radical turns are expected from each aircraf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im an aircraft directly at that imaginary line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the runway called the glideslope.  If they ar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glidepath and are cleared for the approach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urn toward the runway and descend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landing.  However, an occasional aircraf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, called a Missed Approach.  You will spot these as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ies the end of the runway and levels at 200-1000 fee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aircraft does not have ample room for land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failure, etc. When these occur, simply vect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ry to further explain the various commands with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Assume that N8437D enters the Radar Window at 8000 fe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125, and you want him/her to land on runway 12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exercise is to help the plane find the glide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ight command the plane to fly south until the glides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and then automatically turn to a heading of 120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nway.  Commands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D(space) - Makes 37 Delta the activ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80(CR)   - Orders plane to turn right to heading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2(CR)    - Clears aircraft for the approach to runwa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(CR)      - Clears aircraft to land on approach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space) means hit the space bar, (CR) means strike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uppose that the Status Window show you that Delta 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akeoff on runway 1 right, i.e. RWY 1R appear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; also assume his destination is Casanova (CSN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002(space) - Makes Delta 002 the activ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R(CR)      - Clear aircraft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tus window shows DEPARTURE, that flight is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/heading instructions.  After takeoff, all aircraft will f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heading and automatically level at 2000 feet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  You must now direct it to its desired destination, Casan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25(CR)   - Turns aircraft from current heading to 22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60(CR)    - Orders aircraft to climb to exit altitude, 6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fine tune each heading to ensure exit through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Improper exits are indicated with squawks and "braps"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nerate a performance report (F7), a SCOR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1000   aircraft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500   minute in near mis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500   illegal airspace exit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300   uncleard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is then multiplied by a speed coeffici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aking the number of minutes you have sim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that have elapsed since the start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the SPEED (F4) set at 8, you will simulate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rcraft activity in about 10 minutes.  So, the coefficien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 In other words, the faster the game, the bett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ES TOWER is written in Borland's Turbo Basic, Version 1.1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t has been a fairly well behaved program and runs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However, in testing this program on as many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; a few note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autoswitching EGA video cards may need to be set to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instead of depending on the automatic switching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he case on a few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Some circa 1985 portable computers that have CGA video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have had trouble with the opening screen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eems OK once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One unit tested used a monochrome card coupled with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onochrome cards to emulate CGA; this one woul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All VGA cards tested had no trouble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4.77 Mhz 8088 based machines were painfully slow in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inting.  A math coprocessor helps signific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may trip on a few not-so-well behaved TSRs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 or RAM resident) programs.  Cleaning tho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is list, I thought "What a picky program!"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very pleased with the compatibility, it's just that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, I couldn't withhold any known problems. 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ribute, please let me know; I'd like to be able to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DULLES TOWER.  If interest warrants it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version with bug fixes, EGA support, wake turbul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and support 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cKe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illy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