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NOTES ON IBM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game, type Blitz at the prompt. Ignore everything else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of the instructions (everything else pertains to Amiga compu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play with the write protect tab set on your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use is highly recommended. Make sure your mouse driver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loading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M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a mouse, mouse functions may be done with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CAPSLOCK and NUMLOCK are off. Holding down the shif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pressing the arrow keys on the number pad will move th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'+' key on the number pad will simulate the p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 button. Pressing the '-' key on the number key will s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is activated by pressing the 'm' key. Items in the men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y pressing the space bar to highlight the desired i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ing the return key to select it. Keyboard alternatives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se do not operate when the menu is visible (has been invok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m' key). They are used INSTEAD of invoking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ER AND USER 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user input will be processed while the pointer is not visible.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has an internal buffer which will store a limited number of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kes and these will be processed when the computer is finished 'think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ointer agains becomes visible. The computer opponent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ime to make it's move. This can vary from 1 - 20 minutes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 of your computer. During this time the pointer will diss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conclude the game has 'frozen' until you have become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operation. Like Chess, the movement possibilites in a simulation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e astronomical. While the importance of a single move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less than in Chess, bear in mind that scores of units are being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ousands of hexes. This takes time, particularly on older,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AL GADG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al gadgets or 'sliders' are not adjusted by dragging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nual, but by positioning the pointer proportionately in the ga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ing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installation is 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) Create a directory on your hard disk and copy all files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) Create a subdirectory named "wgames" in the directory you created in step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the directory named "wgames" on game disk 2 and copy it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e subdirectory "wgames" on your hard disk. "wgames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lace where saved games and scenarios are stored. Loading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proceed until the computer has located this directory. You ma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ent directory (created in step 1) anything you like, but th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MUST be named 'wgames'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