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y the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II: The Big Trip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a user-supported program.  You are invit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hare this program as long as no fee is charged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is not changed or removed.  If you play this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joy it, please send a contribution of about $1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sville, VA  229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has just finished his first adventur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time to go home.  Help Willy  the  Worm  get  hom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ing  him  which  way  to  go with the arrow ke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Remember, Willy's home is alway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Part II has  twelve  game  screens,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ic and sound effects, optional four-color graphic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 high score list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lay Willy the Worm Part II you must have an IBM PC, 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Cjr with a color graphics adapter.  A color  monit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but not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a game of Willy the Worm Part II, just en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rompt the word "WILLY2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int out these instructions on paper,  enter at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"COPY WILLY2.DOC LPT1: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controlled  by  the  arrow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keypad at the right of the  keyboard.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 and right arrow keys makes Willy the Worm run i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s,  and pressing the up and down arrows  makes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mb  up  and  down  ladders.  Pressing the space bar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jump.  Any other letter  makes  him  sto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nt:  Willy  the  Worm  is a good jumper.  He can jump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dders and he can change directions in mid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the Speed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mputers run faster than the standard IBM PC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is  especially  fast,  start  the  game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LLY2  FAST"  and  the  game  will slow down 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computers are slower than standard, like the IBM PCj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lower computer,  start  the  game 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ILLY2 SLOW" and the game will speed up to the normal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