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AXIT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10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MAXIT IS TO MAX IT (THE SCORE)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AGAINST EACH OTHER, OR ONE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POINTS BY MOVING A MARKER ** TO A SPACE WITH A NUMBER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CAN MOVE ONLY LEFT/RIGHT AND THE SECOND ONLY UP/D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LACE YOU WANT TO MOVE TO BY USING THE SPACE BAR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THEN PRESSING &lt;ENTER&gt; TO TAKE THE POINTS I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9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FOR THE KEYBOAR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ND DOWN ARROWS ON THE NUMERIC KEY 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ELAY BETWEEN COMPUTER TURNS.  THE VALUE OF THIS DELAY, IN SECO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LINE OF THE SCREEN,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ITCH CONTROL: THE LEFT AND RIGHT ARROW KEYS ON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TCH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AXI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