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WELCOME TO THE WORLD OF TOMMY'S TOY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*  *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  MY NAME IS TOMMY.  I AM AN ALIEN FROM OUTER SPACE.  I DESIGN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AND GAMES FOR IBM PCS AND COMPATIBLES AND SE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UNDINGLY LOW PRICES TO NICE EARTHLINGS LIKE YOU TO PAY FOR MY REE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AKE EARTHLINGS HAPPY.  I HOPE YOU ENJOY MY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ONLY AUTHORIZE A SMALL FRACTION OF MY TOY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NOW I HAVE A SHAREWARE VERSION OF EVERYTHING!  SO NO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YS ARE SWEEPING THE IBM PC WORLD AT WARP SPEED.  (NOTE: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SHAREWARE LICENSE NOTICE IN 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 IS THAT THEY ARE NOT FREE, YOU MUST REGISTER A TOY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1 DAYS.  SINCE THE TOYS ARE UPDATED CONSTANTLY YOU ALSO MIGHT --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ILL -- GET A NEWER VERSION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ICE AND REGISTER THE TOYS YOU USE YOU'LL KEEP US ALIENS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UPGRADES AND NEW VERSIONS!  AND THE REGISTRATIONS APPLY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F THE AWESOME ASTOUNDING TOMMY'S TOY CHEST (CURRENTLY OVER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NOT LOOK AT THE OTHER TOYS I HAVE FOR SALE?  INCLUDING SUCH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AS TOMMY'S TREK, TOMMY'S WHEEL OF MISFORTUNE, TOMMY'S TRIVIA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S, TOMMY'S PATIENCE (SOLITAIRE), TOMMY'S GIN RUMMY AND GOB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CARD GAMES LIKE CRIBBAGE, PINOCHLE, AND HEARTS, TOMMY'S BACKGA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DOMINOES, TOMMY'S DICE, AND DOZENS OF NEAT OUT-OF-THIS-WORLD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GAMES (TOMMY'S HYPERDRIVE, TOMMY'S E-NET, TOMMY'S SPACE GOBLIN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D TV SHOW STYLE GAMES (TOMMY'S HIDDEN-WORDS, TOMMY'S JOTTOMA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ANNEL 3), AS WELL AS THE OLD STANDBY, SPACE GAMES (TOMMY'S SAU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SPACE PANELS), ... , WHEW, GET THE NIFTY DEMO DISK/CATALOG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IDN'T GET THE TOY DIRECTLY FROM US, WE AREN'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KETTE MEDIA ARE FAULTY OR THE COPY IS IMPERFECT!  BUT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DIRECT FROM US, AND WE PROVIDE A 90 DAY WARRAN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MEDIA ARE FREE FROM DEFECTS AND FAULTY WORKMANSHIP -- WIT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E ALIENS *INVENTED* THE SHAREWARE CONCEPT AND IMPLANTED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TO START WITH, MAKING YOU THINK IT WAS YOUR OWN IDEA SO YOU W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HOCK (HA HA).  AND, NOW THAT IT IS WORKING AS WE ALIENS HAD PLAN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PC IN THE WORLD IS CRAWLING WITH TOMMY'S TOYS, WE ALIE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OFF YET ANOTHER COMPUTERIZED TAKEOVER OF A LIVE PLANET (HA H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WE JUST WANNA MAKE EARTHLINGS HAPP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IEN TOYMAKER WITH A LONG GALACTIC TRADITION TO UPHOLD, BELIEVE 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GETTING LETTERS FROM NICE EARTHLINGS -- THAT'S AS FUN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S OF MOOLAH AND REESE'S PIECES -- SO TRY WRITING TO ME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YOU FEEL BETTER.  I LOVE COMMENTS AND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POSTCARDS, WHATEVER!  THIS IS A LOT CHEAPER THAN A JAUNT TO DEV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NATIONAL MONUMENT IN SEARCH OF CLOSE ENCOUNTERS, NOW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LEASE REGISTER YOUR TOYS AND JOIN THE GROWING NUMBERS OF EARTHLING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GOOD EXTRATERRESTRIAL ENGINEERING AT DOWN-TO-EART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END ME AN ALIEN -- RIGHT NOW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W YOU'RE PLAYING WITH *ALIENS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N ALIEN IN EVERY 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F TOMMY'S TOYS, INCLUDING PROGRAMS, INSTRUCTION MANUALS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SOLD "AS IS", WITHOUT WARRANTY AS TO THEIR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NY PARTICULAR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ND PERFORMANCE OF TOMMY'S TOYS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RIGINAL PURCHASER ONLY, THE PUBLISHER WARRANTS THE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N WHICH THE PRODUCTS ARE PROVIDED TO BE FREE FROM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FAULTY WORKMANSHIP UNDER NORMAL USE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IF DURING THIS NINETY-DAY PERIOD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COME DEFECTIVE, IT MAY BE RETURNED TO THE PUBLISHER F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RGE, PROVIDED YOU SEND PROOF OF PURC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LE AND EXCLUSIVE REMEDY IN THE EVENT OF A DEFECT IS EXPRESS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F THE DISKETTE AS PROVIDED ABOVE.  IF FAILURE OF A DISKET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ACCIDENT OR ABUSE THE PUBLISHER SHALL HAVE NO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ISKETTE UNDER THE TERMS OF THIS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RELATING TO THE DISKETTE, INCLUDING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ERIOD OF NINETY DAYS FROM DATE OF PURCHASE.  PUBLISHE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INDIRECT, SPECIAL, OR CONSEQUENTIAL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.  SOME STATE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ABOVE LIMITATIONS MIGHT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THIS WARRANTY GIVES YOU SPECIFIC LEGAL RIGHTS,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