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ANTOIDS OF NEBULOUS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hat lets you blast those obnoxious MBAs (quantoids).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shown on the left.  You get the most points for z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bnoxious 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  You don't agree with these point scores?  You can orde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version of this game, with targets &amp; point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any list of obnoxious people/groups you choose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= 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= PL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=SEEK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Kludgeware:  Okay to copy (Great gift id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.Y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.I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FIGH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OIDS OF NEBULUS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=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=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= Play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OIDS OF NEBULOUS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 Destroy the Quantoid ships before they infect the universe&l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nimaginative MBA quantitative method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 Enemy Quantoid ships are filled with graduat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ious business schools.  You get the most points forA bla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bnoxious MBAs.  Each successive kill is worth mor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expressed in terms of Net Present Value, discounted by 2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issed shot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  FIRE:        F1 key  OR 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ER:       Arrow 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:       F2=Slower   F3=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ENEMY:  F7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GAME:   X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: The Quantoids will return fire.  Your shield str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d with each hit you take.  When shields are down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 Steer quickly away from incoming fire to avoid being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A OF THE QUANTOID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1998 A.D. the citizens of the planet Earth stage 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t to wrest power from the MBA Quantoids who rule the plane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 Quantoids have crippled the economies of the wor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ort-sighted and predictable quantitative analysis.  I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oring plac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urviving Quantoids have managed to escape Earth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.  They are streaking across the galaxy in Quantoid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s, intent on spreading their destructive quantitative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ivilizations.  Naturally, all of their CruisersC look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, but each is filled with Quantoids from specific Business Sch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end to sti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mmander Kludge, a hero of the revolution and possi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ive rebel warrior in the resistance.  You are in hot pursu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oids in your ship, INTUITOR I, which is navigated par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board computers, and partly by your own keen intuiti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ll of your skill to cleanse the galaxy of these sc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