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 *  HAPPYGAM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(C) 1987, Ruth Edwards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Portions Copyright 1982, '83, '84, '85, '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games are dedicated to my three wonderful 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) children, Ryan, Risa, and Rustin, all of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ed their mother's love for pushing butt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inspiration, my motivation, and my testing g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YGAMES is marketed under the "Shareware" concept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your children) enjoy these programs, and plan to us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time, then please register your copy by send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Ruth E.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 (HAPPY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  Route 1 Box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      Somerville, TX 7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turn, I will send you two labels, one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t, and two "special" diskette jackets.  (One for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nd one for your backup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el free to copy these programs and pass them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.  The only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)  The copies must b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2)  The programs must not be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3)  All of the files on this disk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APPYGAMES were written on an IBM PCjr.  (Yes, they DO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!)  They should work on any IBM PC or compatible, with 256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, a color (CGA or EGA) monitor, and at least on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o joysticks are required in order for two player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GGLEWORMS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any questions, comments or suggestions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to me at the address above.  (I love to get 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print a copy of this document, make sure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, then enter the following command after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NTDOC".  (Do not type the quotation ma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play the games, simply type "HAPPY". 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.  Press any key to go to the Menu.  S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on the menu, and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ort is the easiest of the three "sort" gam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It displays a set of four colored shapes,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to respond with one of the letters, A through D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ur shapes.  The object, as in all of the "sort"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, is to find the shape that is different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reason for using the letters A-D rather than, for inst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1-4 or the joystick was that I found with my childr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ncourages them to try to find the right answ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quickly running through all four answers to see which 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  To further encourage this, I included a "scoring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right answer, the child is awarded a happy face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answer, a happy face is removed.  When the child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happy faces, he is rewarded with a short song, and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s over.  This system seems to discourage guess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couraging to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P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sort is played just like colorsor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objects displayed are all the same color, but on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than the other three.  It is a little harder than color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takes the concept of "the same shape" a little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hapesort, shapes can appear in several different ori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y are still regarded as the same shape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 might appear with its point down, or up, or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-- but it is still a triangle.  The object is stil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that is a different shape from the others, and the same "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"</w:t>
        <w:tab/>
        <w:t>is used as in colo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sort was actually the first of the "sort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n't until I had it up and running, and tried to 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ime, that I realized how difficult it really wa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I thought the logic equations I had written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, because sometimes there seemed to be two righ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group of objects.  I had to go back to my ow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rk through them again to learn how to play the game!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rned was that my approach to playing was wrong.  I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ing for one object that was different from the other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there's nothing wrong with that, except that in super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ituations where at first glance there seem to b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that are different.  What you have to do is to "fine t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asoning a little bit.  It helps to think of the Sesam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that says something like "one of these things is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; three of these things are kind of the same..." 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the same.  In supersort, you have to use a "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ion" approach.  First, find three things tha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mon.  Then you know that the remaining one is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  For example, you might have a combin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SQUARE      GREEN TRIANGLE       BLUE SQUARE      BLU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   B                   C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 glance, it seems that there are two answers --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sing the "Sesame Street" approach, we can see that A,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ll have something in common -- they are all squares.  So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answer.  I would recommend not introducing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ort until he or she has mastered colorsort and shape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to the point of being bored with them.  Then h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his reasoning powers one step further!  The scor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as in the other two games, but the songs are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cier, since it's a lot harder to get five happy faces in supers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GGLE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ough not an "Educational Game" in the sense of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, numbers, or shapes, WIGGLEWORMS is valuable in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</w:t>
        <w:tab/>
        <w:t xml:space="preserve">hand-eye coordination.  It is the only arcade-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-player game written for children that I know of --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should grownups have all the fun?  It was inspired by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children's eternal battle over whose turn it was to "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!"  (Rustin is just now getting old enough to realiz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get to play too -- so WIGGLEWORMS, at least in my hous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temporary solution at best!  Since I know of no wa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joysticks to the same computer, I guess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buy another computer.  Much as I like the sound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I fear it is a solution that lies far in the future for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GGLEWORMS requires at least one joystick. 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, two joystick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you run WIGGLEWORMS for the first ti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lign the joysticks (press "J" from the menu)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to work correctly.  It is only neccessary to do this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program will create a small data file on the disk, JS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s the joystick information needed by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new joysticks later on, just use the "J"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values. If you only have one joystick, follow the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ystick `A', then press F1 and ENTER when prompted for joystick `B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ithout doing anything to a joystick), and null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for `B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 -- it is recommended that WIGGLEWORMS be 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joysticks in the "free" mode -- that is, when relea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ystick does not spring back to the center, but remai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e you have aligned your joysticks, you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pening screen.  This time, press "4",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.  The computer will ask how many players, 1 or 2 --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, followed by "ENT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bject of the game is to get your worm to ea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s.  Scores</w:t>
        <w:tab/>
        <w:t xml:space="preserve">are kept in the upper corners of the scre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ed boxes -- green for the green worm, and yellow for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m.  The worm's head follows the movement of the joystick 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ove the joystick, the worm will crawl in the directio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moved, and his speed will correspond with the dist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was moved.  If the joystick remains in one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will eventually come to a stop, and will appear a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yellow spot on the screen.  This is just because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orks in making the worm move about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 out to his usual length as soon as the joystick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eat an apple, position your worm's head on an ap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joystick button.  When all 25 apples have been "ea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essage will appear announcing the winner, and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ver.  (This is to save poor Mom from running back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the game every few minutes!)  To exit the gam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0.  WIGGLEWORMS is mildly competitive, but not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tion is made over the winner, so as not to dis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nger and less skillfu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