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WEAPONRY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TECH LEVEL     PRICE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 Always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Always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rgo Bay    Always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System           2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         3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Laser           4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s          5  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psule       6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mb          7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nergy Unit    8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Computers    9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Hyperdrive 10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Lasers       10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asers     10  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s are initially housed only in the front of the ship, an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appear across rear or side views until such tim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redits (from combat and trading) to afford lase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s.  As we shall see, with sufficient cash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ulse to more powerful beam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R BUTTON #1 =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fully equipped, only one laser may be fired at a time.  If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s it will not fire (observe the laser temperature bar). 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ncipal armament of all space fighters.  Pulse la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or sale at planets of Tech level 3 or above (see Trading).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will be offered at Tech level 4 or above.  If a beam las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se laser, the price of the pulse laser is refunded after the b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m Model 1919A4 Pulse Laser is recommended for all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ountings, but is especially effective for rear-shooting.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aser 'rods' 610mm in length, with a cycle rate of 1500 Ro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s of high grade Allutium fibre, lined with tempered QuQ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. Power provided directly from inverse energy ban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hip's drive.  Each rod is capable of piercing 267mm of Flux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BE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m Model M19282A2 is highly recommended for front shooting.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fire continuous laser strands, up to 150 in parallel. 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tium lined with tensioned plastiglass, and as with the 1919A4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power is provided by main drive link.  Beam las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through 410 mmFL metal.  Military lasers are the very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  Costing fifteen times the price of a pulse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planets at Tech level 10, it is an extreme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AS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penetration are twice as effective as the Ingram model M192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laser.  This is Lance &amp; Ferman's entry into the lase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known for their highly effective and relatively cheap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 the military laser they have in effect created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rket.  The LF90 is the current computer-aided model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4SUUAT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ining lasers under Non-combative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re always available, whatever the nature of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ough no more than four may be carried at any one ti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ffective weapons and are carried by the larger sta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computer will warn you when one is fired at you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. Unless your ship is fitted with ECM (see below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maneuver the missile, which will home in on you relentlessl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hits you, it can almost completely exhaust a fully charge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r shields and energy are low, may well be fatal.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an be fired it must be locked onto a target.  When fi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on that target and destroy it, unless your enem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precautions described above.  The missi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very reliable and hardly ever jams.  Missiles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argets in anyview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ENGAGE TARGE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ing sequence is engaged by hitting the T key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issile status indicators on the astrogation console will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When any possible target enters the cross-hair region,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k onto it, the missile status block turning red. 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inform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ARM-ABORT ANY TIME BEFORE 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&amp; Ferman Homing Missiles (4x4) are now recommended for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ade-combat ships, but can be fitted as part of a mix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.  LF missiles have 2IL-135 guidance system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rectional control overrides.  Warhead packed with Termin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the 4x4 is invulnerable to all known countera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systems.  Capable of Megazon Destruct Force 7. Prototype firs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7, during Ineran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ACTIVATE ENERGY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bomb will be offered for sale at a planet of Tech level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and can be used only once.  It is activated by the B 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other ships, asteroids, and missiles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MB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 Pandora Self Homing Energy Bomb (available at Tech Level 7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igher) is a tactical weapon capable of Megazon Destruct Force 13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radius of 9000km.  Developed by Klaus-Klile labora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ole combat using 'launch-and-leave'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Space around any Coriolis Space Station is safe. 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fences will come to your immediate assistance.  Entry to safet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elow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ND ENERG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comes equipped with fore and aft shields and energy b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protect your ship from aggressive fire, and will be recha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banks.  Constant fire will harm the shields.  Once a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, enemy lasers and missiles striking that shield will tak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energy banks and may even destroy items of cargo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.  When all your energy banks are empty your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Using lasers or an ECM system will also deplete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 The ship's computer will keep you informed of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will also warn you when energy levels are dangerously lo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nergy Unit may be fitted at planets of Tech level 8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the energy bank replenishment rate.  This is the ener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per colored top.  No other unit looks like it, or la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HIEL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consist of hi-tense flux webs of Zieman-charged sub-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akest where the laser and missile tubes pass through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and along the central ship band where the two shields overl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tres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ACTIVATE E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M System (literally Electronic Counter Measures System)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at Tech level 2, and may be used and number of ti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ergy replacement.  When activated by the E key, ECM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iles in your vicinity-including any that you have fi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, especially traders, will have this and may use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.  Your ship's computer displays an E on the conso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ECM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MISSILE (ECM) SYSTE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-Magnetic 'wipe-out' using ion-saturation theory developed b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en on Riedquat 359.  Electronic Counter Measures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harged particles of InterSpace Heavy Element dust, relea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 energy and setting up expanding nuclear flux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LAUCH ESCAPE CAPS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capsule can be fitted in place of your cabin at an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 6 or higher.  If ESC is then hit during combat the caps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ettisoned from the ship, be automatically tracked by the neare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avel safely to a Coriolis space station.  Your c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ut all your cargo will be lost.  However, this ite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recognized insurance cover which will guarantee you a new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ip, equipped in like manner.  The contents of the cargo 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this protection.  Since the unique IR signature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is used to file police records, abandoning your ship in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(unfortunately exploited as much by galactic brig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victims) of clearing your police record.  You may se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leaving an enemy ship.  This will not harm you unless you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PSU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odel is the Xeeslan FastJet LSC 7, which can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ife-forms for seven weeks, in a moderate suspen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BAT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always available.  You can refill your tanks to full (7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 capacity-no les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s may be fitted to the hull at a planet of Tech level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se enable a ship to obtain free hyperspace fuel by 'ski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the sun'-flying close to it at high velocity.  Since fuel scoops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lectro-magnetic fields to guide the solar win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, they may also be used to pick up miscellaneous space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irate vessels are fitted with these so that they can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y apart and sift among the wreckage, rather th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th a hostile craft.  Once fuel scoops are installed, you can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object (such as a cargo canister) by keeping it i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view area while flying righ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s are considered an essential for Deep Space,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rading.  They have a standard design, and a standard fit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werful electromagnetic fields to guide solar wind or sm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into their ReQax conver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go bay extension can be bought, icreasing the hol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5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EXTENSIO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is the Mariner Freight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AUTO DOCKING SEQ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AUTO DOCKING SEQUEN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from all Tech level 9 planets.  They ar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flight control system and enable it to dock the shi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ocking sequence is triggered by the D key and switched off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COMPUT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orn RemLock D&amp;A System is a sophisticated and expensiv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ry.  It comes with MemnSomn pilot interaction to induce hi-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during the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ENGAGE INTER-GALACTIC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galactic hyperdrive is obtainable only from planets at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higher, and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number of manufacturers have supported a whole range of 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, it is recommended you remain loyal to Xeeor/Hikan wh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yperspace transi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INING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ining involves the fitting of fuel scoops and speci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to your ship. Ships which always carry them are known as 'Bel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arch for asteroids and, on finding one, use the laser to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pieces sufficiently small to be taken into the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LASE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er Model ARM64 Sp. Mining laser is highly recommended as both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addition.  Uses variable frequency laser rods of 200m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in wide beam, 100 channels/beam.  Automatic debris-patter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no fragments of large size of target asteroid impinge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an destroy asteroids of up to 2KtHH durable Mas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fuel and matter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Mk III, designed primarily as a trading ship, combine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maneuverability with substantial cargo space (20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) and with scoop attachments for space debris, jettisone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rock.  Most space stations have made the process of tra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 order to facilitate a fast turnover in goods and ships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ariffs-which are high on some worlds-ar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ducted and this is reflected in the prices shown.  The auto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mployed by the Cobra, does not allow for more specific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to be performed.  A selection of the more valuable alien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able is given in this manual, but the trader must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.  Once docked you are linked directly with the CorCom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t your request you can obtain a list of basic trad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.  Slaves are measured by the ton i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This may seem a bit strange but it includes the cry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ystem necessary to keep them alive during space tra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rade, once almost eliminated by the Galactic Govern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, despite the efforts of the Galactic Police Forc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                                                 AVERAGE PRICE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(Simple organic products see below)           4.4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es       (Unprocessed fabrics)                         6.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ctives   (Ores and by-products)                       21.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aves         (Usually humanoid)                            8.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or/Wines   (Exotic spirits from unearthly flora)        25.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es       (Perfumes,Spices,Coffee)                     91.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rcotics      (Tobacco,Arcuran Megaweed)                  114.8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    (Intelligent machinery)                      84.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ry      (Factory and Farm Equipment)                 56.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ys         (Industrial Metals)                          32.8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earms       (Small-scale artillery, sidearms, etc.)      70.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s           (Includes leathers,Milleenium Wompom Pelts)  56.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       (Unrefined rock containing trace elements)    8.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                                                       37.2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                                                    65.2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-stones     (Includes jewelry)                           16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Items    (Artifacts,weapons, etc.)                    27.0 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items are defined as illegal by the Galactic Gover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ng them is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LIST OF TRAD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shown at the time of trading represent an offer to y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while you are in Trading Mode.  The purchasing of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aneous.  You will be offered each in tur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uy, merely indicate your decision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VENTORY OF CARGO, FUEL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URCH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E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y, numerically indicate the amount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M modules will immediately load your purchase into the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indicate your remaining credit facility.  When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have been offered to you your cargo hold status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purchase.  The Cobra trade ship must dock with a Cori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before buying or selling cargo. It has no Free Spac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part from routine jettisoning of canisters.  Once do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ocess is automated, although there is no requiremen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MODE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LIST OF GOODS AVAILABLE ON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INVENTORY OF YOU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TO SEE AGAI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ENTER PURCHA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being asked (at the bottom of the screen) how much fo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.  Choose a number equal to the tonnage of foo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and press RETURN.  You will then be asked, in turn,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of each item on the list of goods available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wish topurchase.  You can buy only 20 tons in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of a commodity than there is available.  Once you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items, the trading computer will print up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ENTER SE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ises of a series of Y/N questions, the answers t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 possible sale of all cargo including that just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 selling systems permit the sale of precise am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trade ship can be fitted with four lasers, four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ergy bomb.  This should be sufficient to make trade pos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pace of even heavily piratized worlds.  Bu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pilots achieve a combat of at least 'DEADLY'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designated 'Anarchy' or 'Feudal' are approached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is high tech machinery or luxury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ey as a trader is no easy task.  Unless you hav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ould be well advised to start with foodstuffs, tex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lux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goods varies widely and prices within planets fluctu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Copregulations prohibit planets from advertising thei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eir market prices beyond their own System Space.  Any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pproaches all transactions with a certain financial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depends upon demand, and selling prices depend up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on the planet, and its available money.  Some of these fa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ssed before d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lanets invariably have excess produce at reasonabl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such food sells well at industrialized, middle-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rlds.  Raw materials, and ores, will sell well to middle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which are usually able to refine them, and the refined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excellent prices at worlds of very high tech status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and anarchy and piracy has its effect on causing th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ng with a planet, consider its economic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WORLDS need specialist food and raw materials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hinery and spare parts.  If they are rich, they need luxu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industrial machines.  They produce food in quantity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specialized 'organic' items, like some tex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WORLDS need agricultural produce; raw materials (for refi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ploitation machinery; (if rich) high tech goods. 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tems of need for civilized worlds: beds, seals, and gasket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, basic weapons, mass produced fertilizer, mas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 planet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at might make the socie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ade expensive trivia to a hungr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FIT ISN'T WORTH IT, TRADE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bra craft is equipped as a fighter as well as a tra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uilt capacity for strengthening its armaments, there ar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tyles to trading which may prove profitible,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s, which insure the larger trading convoys, will pa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for each pirate ship destroyed.  A ship's computer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evidence of any kill to the GalCop Bank Federatio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The IR signature of the destroyed ship is then tal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pirate vessels, and the bounty hunter pilot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Bounty hunters commonly have Cobra Class shi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as traders. They simply hyperspace into a system (anarc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 worlds especially) and wait to be attacked, ensur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hyperspace fuel (Quirium) for a quick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is widespread throughout the 8 galaxies, and many pi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ened criminals at all, but failed traders who have tur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life in desperation.  To survive as a pirite, looting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and small ships, requires a high degree of combat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just Police Vipers will pursue them, but other pirate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Hunters, too, will prey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wards are high.  Provided the pirate ship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, the jettisoned ton-canisters of attacked cargo 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ed upand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are large chunks of rock which are mined (for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elements that they contain).  As they are a navigational haz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unty is paid for destroying an asteroid, and a kill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help to improve your rating).  There is money in rock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f it, a Cobra ship must be fitted with a fuel sco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educ 15 Mining Laser (or some equivalent type).  The mining l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very large asteroids into very small fragments and the sc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swallow this tradeable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ips are often destroyed (by natural catastrophe or enemy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argo left ungathered. Using a fuel scoop such 'free bounty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.  The contents of the canisters will be unknow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aboard and examined, and may be worthless or worth a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contents are illegal goods, they cannot be traded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Pressurized cargo canisters are the universal means of stor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lanetary Space Voyaging.  Made of H-Flux Chromon-allo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e GalTon of goods, under variable pressure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ales have been told of such barrels being discov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ive hundred years on barren moon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on Salvage' is a remarkable source of historical artifact mate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rprising how many planetary systems will allow th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trade items, notably firearms, narcotics (especially Arct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eed) and slaves.  Slaves are supplied in cryosusp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offins, and often turn out to be old and sick specim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humanoid life forms.  Nonetheless, few system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f these items without taking recriminato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OFILE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successfully, and profitably, will almost certainl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the Cobra trade ship into politically unstable planeta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and free-booter activity is high in many solar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hip defenses are essential if the rewards of highe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to be re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new traders, a brief political summary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governments, or federations, determine the relativ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ar Space.  Ranked in decreasing order of safety, the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gistered worlds of the Galactic Federation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ngema and Zaatxe, these are well-ordered world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veloped from settlers who practiced a free trad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axation is high on such worlds, but the liv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 also.  Corporate planets wish to protect their trade, so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nsive, but luxuries are welcomed.  Import licens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ema is an agricultural world, run as a single farming co-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receive a fixed payment for their crops whether or not th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, and selling prices do not vary greatly. It is a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nd customer relations are good.  Luxuries, machinery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ell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atxe is an example of a rich, industrial state (Tech level 1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luxury goods, elaborate and innovative machine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lizes in Prototype design.  Prices fluctuate depending up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-state competition, but it is always a safe bet to buy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machine items which have not yet spread very f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 such as the worlds Lave and Enzaer, are only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trade with, but are well worth the risk, provided the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ended and combat trained).  Very often pirate atta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of an agreement between pirate fleets and the wor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rtion of all incoming trade is 'allowed' to be stolen by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then leave the world alone, and protect its ships from ali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traders. It is an uneasy liaison, which often breaks down.  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icultural world, and Enzaee an industrial planet, bu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perates on both surfaces.  These are two tra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People and that of the Aristocracy.  Standards of liv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generated, a veneer of progress, and luxury goods,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iles sell well-usually. The great demand, however, i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, especially foodstuffs, clothing and raw materi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l well when the voice of the People has been raised in pro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r can make his biggest profits here and reach his gr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.  Worlds like Onisou and Xeesenri have vast wreck-yards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, the dead places of ships that came to trade honestly, and fell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ery.  These are lawless places, and have become s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lers competed too hard when there was too little resou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ose worlds which survived holocaust did so because of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y alliances between clan families.  Pirates and mercena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for protection and assassination purposes. Anarchic wor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adily in narcotics, slaves, firearms and exotica,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, if you get a price at all.  These worlds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invisible Masters, usually elite trader/combate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crime as the most profitable way of life. Such form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s, and trade on the black market extensive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lds pay highly for goods they cannot produce themselv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traders aviod them.  Their own products need spec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utlets: weaponry, narcotics, eaves dropping devices....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, then anarchic worlds are producing it. Trade in thes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richquick, or dead quick, or at least become a 'Fugit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040 officially regiestered planets in the GalCop, all b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uman colonies only, that is to say, human presence else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settlements in under-populated parts of the la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t such worlds depends, for its success, very muc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 state of co-operation between human and alien.  Human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olis stations in orbit, but the availability of items for t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ve expense, can be affected by the controlling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ien life forms are either too privitive, or too glad of off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to interfere.  Some, such as the Reptiloid life form of Esan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hibioids of Anbeen, can made a traders life very difficul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 at the point of a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anetary information on all worlds will indicate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he inhabiting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in alien artifacts on such worlds often involves forming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son with Flight Elders or Nest Elders, and this is very much a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st.  Bird-forms are, on the whole, a delight to trad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form of honor (fairly universally) that an off-worl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s an invitation to 'keep the eggs warm for a mo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a lot sharper than their wet, sluggish appear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 They are usually keen to trade in narcotics, o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tuffs.  Skin creams are always well received.  Technolog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backward, but will pay high prices for such mid-range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onds, croak meters, spawn freezers and swamp pur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ngerous to the extreme.  No matter what sort of politi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y have, feline aliens are pack oriented, and feud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predictable.  All traders are advised to wear body sui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ecretions of sweat from triggering a feeding response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nd enigmatic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confidence of a feline alien is almost invariably to b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e, so a certain aloofnes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angerous insectoidal life form is the Thargo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oned in the Combat section.  Insectoidals are usual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often existing as a group mind.  There is rar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ty among insectoids, and the trader must beware making de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.  One life form builds earth cities up to four mile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million drones live in the middle levels.  According to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r who voluntarily ascends the earth passageway from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urface of these immense mounds is honored with the r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r of the Scent City.  And then consumed alive.  But t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oids can be immensely profitable, as there are so many of th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wrist watches, for example, means two to four wat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 a clone-group of perhaps 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aling with any alien life-form, for the purposes of trad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cardin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body language of the ali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up your body 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arapace conceal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