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sang Chi" or Chinese Chess is a distant cousin of western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layed in most Chinese-speaking part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nese legend relates that the type of chess play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was invented by a general to provide his tro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while they were in winter camp. However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ies admit that the original form of the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into China from India. Literary evidence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ppeared around A.D. 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troduced into China, chess underwent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First, the men were no longer placed and mo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, but rather on the intersections of the li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as not unreasonable. The game of "Wei-Chi", bette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stern world by its Japanese name, "Go", the m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the point of intersection of lines, not on th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lines. Thus, the Chinese were accustomed to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ints, and altered chess accordingly. Moreo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board of that time, known in India as the "ashtapada"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ered, and was therefore suited for point pla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play. Lastly, the nine-by-eight board ado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contains only seventy-two squares, but has ninet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was in the form of the men. The piec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came are flat disks, similar to checkers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ritten on them. The names of the men of one arm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bed in blue, the names of the pieces of the other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type of piece, and for the use o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" and "governor" to designate the two "kings"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, in an account of an episode involving the Emperor Wei-t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D. 589-605). While visiting an inn, he saw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ers playing either chess or a form of proto-ches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hat the chief piece of each side wa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emperor, he ordered the players executed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clared illegal to use the name emperor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or to use images representing the emperor as un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considered to have had its origin in an 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war, and thus we find in this game not only eleph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ry, infantry, and war-chariots, but a fortres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and his counsellors are intrenched, and from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peration. There is a fortress belonging to the en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must storm, and a wide river between the two ar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only be crossed with difficulty. The elephants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unable to cross, are left behind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gainst any of the enemy who might get across, and w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oving slowly and heavily up and down with measured t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ly, we have the introduction of artillery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pult which sends missiles over the heads of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and indeed across the river. The military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further seen by the king taking command of his fo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ing himself general, and his two councilors a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eutenants or guards. Next to these, on either side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s, then the cavalry and the war chariots in the w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rtillery and infantry are plac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noted that there is a break in the vertical lin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, this break occurring between horizontal line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the board in half, this break represents a rive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Hwang Ho, or Yellow River. Two pieces ar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rrier, but this will be considered o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 It will also be noted that two groups of points (D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1, E0, E1, F0, F1; D8, D9, E8, E9, F8, F9) are distingu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lines. These two groups are the fortresses,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will be shown in the section on moves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rosshatch marks showing the position of all pie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et up on the back row; however, these are only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ose pieces have been moved, and thus can be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ieces used in Hsang Chi is, as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chess proper, thirty-two. Each player has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 The pieces are loc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 Translation   Number    Red Position   Blu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iang   General        1           E0              E9</w:t>
      </w:r>
    </w:p>
    <w:p>
      <w:pPr>
        <w:pStyle w:val="PreformattedText"/>
        <w:bidi w:val="0"/>
        <w:spacing w:before="0" w:after="0"/>
        <w:jc w:val="left"/>
        <w:rPr/>
      </w:pPr>
      <w:r>
        <w:rPr/>
        <w:t>Ssu      Mandarin       2          D0,F0           D9,F9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ng    Elephant       2          C0,G0           C9,G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      Horse          2          B0,H0           B9,H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    Chariot        2          A0,I0           A9,I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      Catapult       2          B2,H2           B7,H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    Foot Soldier   5     A3,C3,E3,G3,I3   A6,C6,E6,G6,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raditional Hsang Chi sets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names and markings of the red and blue pie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used in the CCHE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iangs are the "kings" of this game. They move and t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a time, vertically or horizontally,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leave the area of the for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u moves and takes diagonally one point at a time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area of the for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sang moves diagonally two points at a time.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eap over an occupied point and cannot cross 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 has the move of the knight, yet, because it cannot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occupied point, it must be emphasized that it m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straight and then one diagonally, never vice vers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is no barrier to its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 has the move the modern rook. The river is no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o has the MOVE of the modern rook. However, unlike the 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it must leap over one (and no more than one) pi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lied or enemy. A piece over which a Pao has lea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p is called a "screen". It cannot leap over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capture an opponent piece on the move. The 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arrier to its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ng moves and takes straight ahead one point at a ti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rossed the river, which is no barrier to its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ossing, it can move and take straight ahead or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On reaching the last rank, they are not promoted, bu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to either side, still one poin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siangs may not oppose each other on an empty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ing his Tsiang into an open file occupied b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siang is making an illegal move, the equivalent of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king into check in modern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petual check is not allowed, and a player who is stale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cannot make a legal move) lo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ither side can capture the opponent's Tsiang,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ing pieces back and forth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ook is highly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, H.T. "Chinese Chess". Tokyo: Charles E. Tuttle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ed (Charles E. Tuttle) has offices in Ru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ont, but I have been unable to obtain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scription of how to play Hsang Chi wa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ollon's excellent work "Chess Variations, Ancient,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rn", also published by Charles E. Tuttle.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The game is considered to have..."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Falkener's "Games Ancient and Oriental and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", available in a Dover ed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