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ab/>
        <w:t xml:space="preserve">   Screen Swap 2.0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>Copyright 1983 Marshall W. Magee       03-29-85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swaps active monitors if both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W</w:t>
        <w:tab/>
        <w:t xml:space="preserve">      &lt; - Will switch to other monitor,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W C</w:t>
        <w:tab/>
        <w:t xml:space="preserve">      &lt; - Will switch only to color,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W M</w:t>
        <w:tab/>
        <w:t xml:space="preserve">      &lt; - Will switch only to Monochrome,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works on PC,XT,AT, and Enhanced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ge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577 Peachtree Industrial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rcross, Georgia  30092-379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4-446-6611 CompuServe [70167,22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