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T 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 filled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ope you will enjo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la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just ru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domai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will. 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o &amp; the brush b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mil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9 Leomins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ling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L7P 3W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