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Ŀ�Ŀ  �Ŀ  ����Ŀ�Ŀ      �Ŀ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>
          <w:rtl w:val="true"/>
        </w:rPr>
        <w:t>ڿ �� �  � �  � ڿ</w:t>
      </w:r>
      <w:r>
        <w:rPr/>
        <w:t xml:space="preserve"> �� �      � � 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 �  � �  � �� �� �      � �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 �  � �  � �� �� �  �</w:t>
      </w:r>
      <w:r>
        <w:rPr/>
        <w:t>Ŀ � �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 �  � �  � �� �� �  � ��� � 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���  ���������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Steve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ed By  Sculptu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 Master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Version By  Bryan Brandenburg and Soft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NINJA�may be copied and passed around free of charge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to the main file or any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