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program instruc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AD.ME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n using the program HANGM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ANG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FL 3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04/787-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