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A SOBRE EL PROGRAMA DE EMULACION 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e programa es un regalo a todos nuestros usuarios de MG-150 y Diamond 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ahora COLOR.COM permitir� que mucho software y juegos en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a con una tarjeta de gr�ficos monocrom�ticos as� como una tarjeta de gr�ficos a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y tres par�metr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Te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: &gt; COLOR C &lt; ENTER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 pone en modo de emulaci�n de color 80 x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e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: &gt; COLOR T &lt; ENTER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menta el texto a modo 80 x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e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&gt; COLOR B &lt; ENTER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ermite ejecutar juegos en CGA que requieren reinicio del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ensaje siguiente aparecer� en la pantal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e su floppy en el disc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one cualquier tecla cuando est� lis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 su disket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ego en CGA en la unidad A y apriete cualquier tecla. El sistema podr� reiniciar en modo de color 80 x 25 y empezar� el programa del jue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 han escrito muchos otros programas funciomales,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arantizamos que todo el software y los juegos correr�n bi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odo de emulaci�n d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favor no ejecute software gr�fico monocrom�t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� en el modo de emulaci�n de CGA, o la m�quina dej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abajar hasta que sea reinici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