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-5  Games requiring no special display adapter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103 .EXE  253846    Hack the most rich/complex PC adventure game ev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103 .DOC   35304      Hack documenta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103 .CNF    1236      Hack configuration fil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      10035      Data file for HACK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           6588      Hack introductory help fi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H              2866      Hack help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 .ME     4380      Hack information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RD             3      Hack record scores fil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MORS         25585      Hack internal messages, no browsing permitted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103 .EXE 253846 � DATA          10035 � READ    .ME    43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103 .DOC  35304 � HELP           6588 � RECORD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103 .CNF   1236 � HH             2866 � RUMORS        2558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:  Dos 2.0 or late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art:  Enter "HACK103"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nd:    Hit "Q", then "Y" to confirm.  Be sure to hit capital "Q"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help:  Read HACK103.DOC, or hit "?"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 extension of the university classic ROGUE adventure game. 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finds himself (and his trusty dog) in a dungeon littered wi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ticles, the clever use of which may allow him to survive monsters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lect gold, and perhaps retrieve the Amulet of Yendor.  Before you beg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want to modify the configuration file if you will be execut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 from a hard disk.  The HACK103.CNF files explains what to do.  H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a lot of space to create new levels, so in a two floppy system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hould modify the configuration file to point the LEVELS to the o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ppy.  In a single floppy system, you should copy all files other th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103.DOC and FILES.NDX to another disk so that there will be enough ro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program to create new level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CROCOM SYST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Systems distributes Public Domain and User-Supported (PD&amp;US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/XT/AT and compatible computers.  Our software char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arch for the best available PD&amp;US software and distribut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harge.  We understand that there are literally hundreds of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&amp;US software in existence and it is our goal to distribute only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itutes only a small fraction of all PD&amp;US software.  Our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eflection of the fact that we are a service orien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ffering only the best of what is available, we DO NOT off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programs, which other public-domain software groups tend to d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vide the service of distributing only the best program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, rather than every program on the market that meets tha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sell only ONE variable size ram-disk (the best one) where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groups sell more than TEN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OFFERINGS AS OF JULY 8, 19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          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 1 ........... Nice object oriented CAD program and a screen desig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1 .......... The ever-popular QMODEM windowing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2 .......... PROCOMM, an outstanding modem program w/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3 .......... Archival, library and other utilities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4,5,6 &amp; 7 .. RBBS 14.1b bulletin board system for the sysops amo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ur disks.  The cost is 4 times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1 &amp; 2 .. File-Express, an excellent, ready to use menu driven db 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3 ...... Pbase, a powerful relational db manager with quer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ION 1 ..... DOS tutorial, a must for new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1 &amp; 2 ... The powerful PC-Accountant, and a nice checkbook bal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3 ....... PC-CALC spreadsheet program, much like VisiCal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4 ....... Accutax 86, includes schedules and forms for Federal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1 ......... Chess, 3-D packman, Flightmare, Kong and more!  Graphics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2 ......... Monopoly, Qubert, Pango, Centipede, and more!  Graphics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3 ......... Blackjack, Arm-chair Quarterback, Empir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4 ......... Startrek, the original colossal caves Adventure, and Cas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5 ......... The amazing HACK adventure from the universities.  L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6 ......... Packman, Othello, Pinball, Dragons and more!  Graphics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1 ...... The languages of artificial intelligence, LISP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2 ...... A small C language compiler and interpr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3 ...... 8088/8086 assembler, dissassembler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4 ...... 370 assembly language assembler, linker and 37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5 ...... Turbo Pascal utilities including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6 ...... Complete 17 lesson Turbo Pascal tutorial w/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7 ...... Pascal compiler, not Turbo, including a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1 ......... A collection of clever tunes and a music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R 1 ..... Sidekick-like DESKMATE and JUDY, your personal PC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R 2 ..... Complete project manager utilizing the critical pat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R 3 ..... Full resident outline editor includes level hi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R 4 ..... Disk cataloger, for keeping track of all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1 ...... From Darth Vader to Snoopy, printer and scree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2 ...... High resolution digitized pictures.  Graphic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UP 1 ......... Provocative printer-graphics pinups for your comput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UP 2 ......... Provocative high res. digitized pictures.  Graphics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1 ....... The complete printer kit:  spoolers, banner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2 ....... Near letter quality print for your Epson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 1 .... The best LIFE bacteria simulation, maze generation, st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1 .......... Unix-type programs, includes a C-Shell, EMACS, WC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1 ..... Best Public Domain and User Supported utilities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2 .....   amazingly useful programs for everyone.  An absolute m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3 ..... Debugging utils for memory resident programs, checkou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4 ..... The Ultra-File utilities for tooling around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1 .......... The acclaimed PC-WRITE word processor, built-in mail me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2 .......... SCRIPT, the popular text formatter comes to the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3 .......... PC-STYLE analyzes your writing style to help you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and availability of the above disks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For a current listing and order form, please send us a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at the address on the following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ATIB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 distribute generally require PC-DOS version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2.1, 3.0, and 3.1).  A few programs may not work on som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s distributed require IBM BASIC or BASICA, but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TRIBUTION 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ion disks are DS/DD 360K 5.25" floppy diskettes.  A PC or 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drive or an AT with a 1.2M drive will be able to read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FORE YOU BE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diskette may or may not have been physically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files should be copied to a work disk before us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uccessfully execute programs without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to a non-write protected work disk with suffici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the programs on a diskette, read the file HEL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 contains a one line summary section for all program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will come with a separate documentation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OC".  These documentation files should prove quite helpful in lear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.  To execute a program with the specifie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             Type the program name leaving of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             Type the program name leaving of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              Type BASICA followed by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istributed may be in subdirectories.  To access a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execute the DOS command "CHDIR &lt;directory name&gt;".  Thi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pecified directory the current one and the program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 ON 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ollowing files, all files contained on this disk ar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or are user-supported software.  User-support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subject to restricted use as per author specifica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 may require non-voluntary contribu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bundance of good useful user supported software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 programmers spending alot of their free time writing softwar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ibution you make helps promote the writing of more such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knowlege we distribute only programs for which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r for which we have received explicit permission from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pyrighted and permission is granted to make copi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(this precludes distribution in any form, including pl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selling, et cetera).  Additionally the arrangemen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D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ile and use the following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ERY B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DOMAIN AND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BM-PC 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disk names in the spaces provided below.  If more than 15</w:t>
      </w:r>
    </w:p>
    <w:p>
      <w:pPr>
        <w:pStyle w:val="PreformattedText"/>
        <w:bidi w:val="0"/>
        <w:jc w:val="left"/>
        <w:rPr/>
      </w:pPr>
      <w:r>
        <w:rPr/>
        <w:t>disks are desired please specify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____________________  (6) ____________________ (11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____________________  (7) ____________________ (12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____________________  (8) ____________________ (13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____________________  (9) ____________________ (14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____________________ (10) ____________________ (15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isks ___ x $3.50 = _______     Shipping address:</w:t>
      </w:r>
    </w:p>
    <w:p>
      <w:pPr>
        <w:pStyle w:val="PreformattedText"/>
        <w:bidi w:val="0"/>
        <w:jc w:val="left"/>
        <w:rPr/>
      </w:pPr>
      <w:r>
        <w:rPr/>
        <w:t>Quantity discount:  order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or more for $3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 add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.                  _______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        ___1.00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>TOTAL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ecks payable  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Micro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send thi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blic Doma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516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o Alto, CA 94303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RANTY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ll disks are warranted to be readable.  MicroCom Systems hereby disclaims all</w:t>
      </w:r>
    </w:p>
    <w:p>
      <w:pPr>
        <w:pStyle w:val="PreformattedText"/>
        <w:bidi w:val="0"/>
        <w:jc w:val="left"/>
        <w:rPr/>
      </w:pPr>
      <w:r>
        <w:rPr/>
        <w:t>other express and implied warranties for this software, including the warranties</w:t>
      </w:r>
    </w:p>
    <w:p>
      <w:pPr>
        <w:pStyle w:val="PreformattedText"/>
        <w:bidi w:val="0"/>
        <w:jc w:val="left"/>
        <w:rPr/>
      </w:pPr>
      <w:r>
        <w:rPr/>
        <w:t>of merchantability and fitness for a particular purpose.  The program index is</w:t>
      </w:r>
    </w:p>
    <w:p>
      <w:pPr>
        <w:pStyle w:val="PreformattedText"/>
        <w:bidi w:val="0"/>
        <w:jc w:val="left"/>
        <w:rPr/>
      </w:pPr>
      <w:r>
        <w:rPr/>
        <w:t>not warranted to be completely accurate.  In no event will MicroCom Systems be</w:t>
      </w:r>
    </w:p>
    <w:p>
      <w:pPr>
        <w:pStyle w:val="PreformattedText"/>
        <w:bidi w:val="0"/>
        <w:jc w:val="left"/>
        <w:rPr/>
      </w:pPr>
      <w:r>
        <w:rPr/>
        <w:t>liable for any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f or inability to</w:t>
      </w:r>
    </w:p>
    <w:p>
      <w:pPr>
        <w:pStyle w:val="PreformattedText"/>
        <w:bidi w:val="0"/>
        <w:jc w:val="left"/>
        <w:rPr/>
      </w:pPr>
      <w:r>
        <w:rPr/>
        <w:t>use such software.  Should any of your disks be unreadable, please return the</w:t>
      </w:r>
    </w:p>
    <w:p>
      <w:pPr>
        <w:pStyle w:val="PreformattedText"/>
        <w:bidi w:val="0"/>
        <w:jc w:val="left"/>
        <w:rPr/>
      </w:pPr>
      <w:r>
        <w:rPr/>
        <w:t>bad disks to us and we will send a new copy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FWARE SUBMISSION/USER SUGGESTIO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ile we are always trying to distribute the latest releases of programs we</w:t>
      </w:r>
    </w:p>
    <w:p>
      <w:pPr>
        <w:pStyle w:val="PreformattedText"/>
        <w:bidi w:val="0"/>
        <w:jc w:val="left"/>
        <w:rPr/>
      </w:pPr>
      <w:r>
        <w:rPr/>
        <w:t>welcome the submission of new releases of programs and of programs which we do</w:t>
      </w:r>
    </w:p>
    <w:p>
      <w:pPr>
        <w:pStyle w:val="PreformattedText"/>
        <w:bidi w:val="0"/>
        <w:jc w:val="left"/>
        <w:rPr/>
      </w:pPr>
      <w:r>
        <w:rPr/>
        <w:t>not carry for our evaluation.  Also reviews of programs which you have tried</w:t>
      </w:r>
    </w:p>
    <w:p>
      <w:pPr>
        <w:pStyle w:val="PreformattedText"/>
        <w:bidi w:val="0"/>
        <w:jc w:val="left"/>
        <w:rPr/>
      </w:pPr>
      <w:r>
        <w:rPr/>
        <w:t>or suggestions as to how we can better serve you in the future would be very</w:t>
      </w:r>
    </w:p>
    <w:p>
      <w:pPr>
        <w:pStyle w:val="PreformattedText"/>
        <w:bidi w:val="0"/>
        <w:jc w:val="left"/>
        <w:rPr/>
      </w:pPr>
      <w:r>
        <w:rPr/>
        <w:t>much appreciated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 Systems, Copyright 1986.  All rights reser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