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Gamm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5 Viking Software, Tom Rep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4 Scenic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ry, N.H.   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is a very easy to play, yet will provide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onent. You need two things to play PC-Ga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an IBM-PC (or compatible) with 128K of memory,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MS-DO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You must like to play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ammon is completely unprotected. Feel free to make back 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iskette and to distribute them to your friends.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"Freeware" system of software distribu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game. Please forward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bug" reports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orking on a version that uses the doubling cub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wish to contribute to the "cause" will recie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ility of that version when it is finished.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"cause" will also recieve notification of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other improvements to the game, as well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new products offered by Viking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have floppies on your system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the PC-Gammon diskette in Drive A and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automatical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Place the PC-Gammon diskette in the drive of your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S-DOS command to select that drive (i.e. 'B: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-Gammon by typing "PCGAM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opy PC-Gammon 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 run the program, change directory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d the game to and type "PCGAMM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flopp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raphics card requires the running of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e.g. a paradise color graphics card and 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), you will have to edit the autoexec.ba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Gammon floppy to invoke such a program before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. Hard disk users shouldn't have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PC-Gammon comma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elp: Displays a reminder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ackup: For those of you who are loosing and like to c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ckup command will back the board u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fresh: If for any reason the board display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ed the refresh command will redraw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Force Move: If you can't play (i.e. you're on the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't get off, etc.), type the X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will play. If you wan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 first, you can type this ke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game and it will take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lay Itself: If you're bored and have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this key and you can watch the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: If you clearly see you are loosing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ear the snide remarks the computer mak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s, type the C key and the computer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: When dinners ready or you simply can't tolerat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ackgammon, type the Q key and the gam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pace&gt;: The space bar is used to roll the dice. When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to move, hit the space bar to roll the d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't roll the dice more than once per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ve: This is the heart of the commands. How to move your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hit the M key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"FROM: ". Enter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 you wish to move from (thes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and bottom of the board)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ompt you with "How many: ", ent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you wish to move. For instance, if  your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 6,1 your command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M  From: 12    How many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M  From: 17    How many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ew minutes of playing will clarify all thi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enter a bogus move the computer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m prompt will accept a two digi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(the bar) to 24. If you are entering a 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10) the program will automatically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ow Many: ', prompt after the second dig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 single digit from location (i.e. 1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recede it with a 0 or use the retur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signal to the computer you are finishe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cation you wish to move from. (e.g. "0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1&lt;SP&gt;",1&lt;RET&gt;" are all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lay the dice in any order (i.e.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y the first die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- Escape: Hitting the escape key will allow you to canc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command in mid stream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'Command: ' prompt. If you enter a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idn't mean to, use the backup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back to where you were (don't roll the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unless you want to ch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laying of this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was written in MS-Fortran 77.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ose interested for a fee of $25.00. Grapics, and other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are from the "NO-LIMIT" fortran utility library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F Environment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in, TX 7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2), 251-5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urchasing the source code for PC-Gammon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the No-Limit library from MEF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or you will have to modify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somebody els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