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BC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MARYLAND SOFTWARE, INC.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oftware  is being made available through 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 "freeware"  concept.  Users of the software are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 $15.00.  This will help cover the cost of 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Obtaining the software in this manner represen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bargin.  Such distributions can continue if an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the user, supports such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ing  the $15.00 contribution will allow you to beco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of the software. A new version of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developed,  but it will not be distributed through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 channels.  However,  registered  users  of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eceive a copy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urrent version (public domain "freeware"  version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 a  beta version and any suggestions  for 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welcomed.   The  new  release  will  contain  many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 including  a display of the  playing  field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ill be made to make the game as realistic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come a registered owner,  please send your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mments and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ylan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derick,  MD  2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BC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MARYLAND SOFTWARE. INC. 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BCOACH is a game in which you can pit your coaching 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nother player or against the computer. The gam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rty-eight offensive plays and sixteen different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hardware  necessary for playing the game is an  IBM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BM  PC  is  a registered trademark  of  International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Inc.) or PC compatible with 128k or more of memor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more) floppy disk drive,  a monochrome or composite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nter. It is possible to play against the comput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a printer but you cannot currently play another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 unless  you have a printer on which to  list  the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play begins the interaction should be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understand the game of football. The clock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play (unless time out is called). The amount of tim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lay is somewhat random but will largely depe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lay called.  As in the actual game,  running play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 consume  more time than passing plays.  The  ti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and  the  timing function in general  still 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 fine  tuning  which  will  be  accomplished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i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feel  that the game plays very realisticly and  if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 is not employed,  the game can rapidly get out of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 the game and feel free to pass this Public Domain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your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don't  forget to register.  The  register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be distributed in 1986 will provide many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uch more excitement and realism.  Thank you for 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blic Domain Software Concept and in particular thank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arylan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NSIV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LAYS                     PASSING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MIDDLE          R1       QUICK POP OVER MIDDLE   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 SNEAK        R2       QUICK OUT (ABOUT 5 YARDS)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RIGHT              R3       SCREEN LEFT         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LEFT               R4       SCREEN RIGHT   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PLAY                R5       BUTTON HOOK                 P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            R6       LONG FLY PATTERN           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VERSE           R7       RIGHT SIDE LINE (10 YARDS)  P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                R8       LEFT SIDE LINE (10 YARDS)   P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OUT LEFT            R9       DOWN AND OUT RIGHT          P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OUT RIGHT           RA       DOWN AND OUT LEFT        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RIGHT TACKLE   RB       STOP AND GO PASS           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LEFT TACKLE    RC       LOOK IN PASS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 RIGHT              RD       DOWN LEFT AND IN           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 LEFT               RE       DOWN RIGHT AND IN        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 PASS OPTION        RF       DEEP CURL PATTERN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PLAYS                     SPECIALTY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               K1        HALFBACK PASS             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IDE KICK            K2        STATUE OF LIBERTY         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                   K3        RAZZLE DAZZLE             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KICK              K4        TIME OUT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OAL              K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ENSIV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RUN     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PASS    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PASS PREVENT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PASS       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, LOAD LEFT ZONE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, LOAD RIGHT ZONE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, STACK MIDDLE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, STACK RIGHT SIDE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, STACK LEFT SIDE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TZ         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SET     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T RETURN      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T BLOCK     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FIELD GOAL 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CKOFF RETURN         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SIDE KICK COVERAGE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OUT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gister me as an owner of FBCOACH. I underst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ill  receive a copy of the enhanced version when it is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my copy of FBCOACH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rward your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ylan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derick, MD  21701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