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NB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Players    = Righ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  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Down     = &lt;2&gt;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Up       = &lt;8&gt;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lipper   = Righ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lipper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all  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    = &lt;CTRL&gt;-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Targets         10K + BON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J" , "A" , "A"    100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J" , "K" , "K"     50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J" , "Q" , "Q"     30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Window         50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Window        3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