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-  Select Auto L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'A'  command selects the Auto Log  featur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s  a  means  to make a hard copy  recor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 run.   The 'AE' commands enables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 feature and allows selection of the dest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og output.  'S' selects the display scr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eric display screen,  'D' selects a disk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HISTORY.DAT',  and  'P' selects the print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'LPT1:'.   Auto-Log reocrds every command  is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ny danger warnings issued by the  reacto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  can  be  disabled by the 'AD'  option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A' and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-  Set Bi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'B' command allows the setting of the bia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 by the automatic control system to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 exchanger temperature near the set point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e.   This  value may range from 1 to 5.   1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sensitive setting and should be used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ctor is operating close to its' limits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only be changed when automatic control is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point  temperature is controlled by the 'C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-  Set Automatic Contro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sets then heat exchanger tempera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be  maintained by the automatic contro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{F5}.   The value can be set anywhere from 35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505F.   The automatic control program will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d height to maintain the heat exchanger 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 the  Bias setting of the control  temper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temperature  will be automatically  adju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et power demand when Automatic Set-point {F6}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value can only be changed when automatic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-  Make-up Fe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key allows selection of the destinatio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-up feed flow.  'P' causes make-up feed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primary loop, 'S' causes feed t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 loop,  and 'N' causes feed to be  recir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ed.   The  make-up feed pump should be opera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ow  to go to the primary or  secondary  loop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ary  loop will drain if 'S' is select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-up feed pum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-  Emergency Coolant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selects the emergency cooling pump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ump can either be off, speed 0, or on, speed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%.   This  pump is used to provide rapid coo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reactor core.   The emergency cooling  supp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ed, but is adequate to lower the cor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f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-  Freeze and Sav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ommand  stops the simulation run and s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tinent variables to a file named 'RXFRZ.DAT'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ion is started at a later time, 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r  is asked whether the saved simulation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ed.   A 'Y'es answer will load the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art  the  simulation at the point it  was  froz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imulation run can be froz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-  Current Produc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graphs the electrical output again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mand.   The  graph  shows  the most recent  10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-  Make-up Feed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ommand  selects the speed of the  make-up 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mp.  The pump can be off, speed 0, or on, speed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%.  This pump is used to provide additional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primary and secondary cooling systems. 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ctor  heats up,  primary coolant must be dra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tain  the primary volume within  limits. 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ctor  cools down,  coolant must be added to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drained coolant.   The secondary system 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olant through gland sealing steam and minor lea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ump should be on at all times, running at 50%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s.   In  this recirculation mode,  make-up fe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-  Primary Coolant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ommand  selects the pump speed of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olant  pump.   This  pump circulates  high 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ter through the reactor core and transfers he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actor to the heat exchanger.  This pump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at 90% or above.  Both the primary and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ry coolant pumps must both be off to completely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-  Alarm and Warn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tests the alarm and warning indica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onsole.   Pressing this key a second time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larm and warning indications and shows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-  Ro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ommand  selects the control  rod  heigh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  rods   provide  direct  control   ov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ctivity of the core, and thereby control the co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erature.   The  higher the rods,  then the 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reactive,  and more heat is produced. 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ng  range of the rods is between 0,  on the 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00%,  completely withdrawn.   The two SCRA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ds {ESC  and  F1} cause the rods  to  be 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-  Secondary Coolant Pum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selects the speed of the secondary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t  pump.   This pump circulates the condensed 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cooling tower/condenser to the heat exc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 it again produces steam.   This  pump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es  at  90% or above.   Both this pump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mary  coolant  pump must be off to completely 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ct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-  Termin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terminates the simulation and 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core based on the production rate,  damages i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,  and production deficit.   The score is 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the length of the simulation run.   A 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ore   is  maintained  in  the  file  'RXSTATUS.DA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ing this will clear the cumulativ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-  Disabl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ommand switched the audible alarm system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-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command displays the current version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Reactor-100 main program.   Please refer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hen reporting any problem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-  Change Tim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changes to the time interval 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en  screen updates.   The allowable intervals are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  delay),  or 3 to 10 seconds.   The normal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is once every 2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   -  Provi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  is available by using the help key or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ghtpen.   The  help menu can be used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next to the subject of interest.   The light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used to select Help on any item of intere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ing  the lightpen at the subject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.   The  lightpen can also be used on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-  Bypass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can be used during the program sign-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pass  the delay.   This will also bypas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