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   Pressu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Level - 50% to 8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Maintains  primary  loop  pressure by  creating 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bble.   Provides  reservoir  of primary  cool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sudden changes in temperature, thereby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 core remains covered.   Pressurizer  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 be covered at all times {heaters  loca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% 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Pressurizer heaters operated by F7.  Pressuriz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 by F2 {Primary Drain Valve} and 'D' {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Feed Direction Control}.  Use F2 to drain, and '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ll pressurizer.  Note:  Make-up Feed Pum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{'M' 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Reactor V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Temperature - 75 to 8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ure - 0 to 3000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d Height -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  control,  structure,  and cooling for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.   Designed  to maintain core completely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dequately cooled.   Core must not be above  2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pressurization {See pressurizer}.   Ro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reactivity of core and hea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ESC' command  initiates complete  shutdown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 emergency pump and make-up  feed  pump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 as shutting pressurizer drain valve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ds to bottom.   'F1' drops rods to bottom and 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urizer drain valve.  Both SCRAM commands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 control system.   'R' command controls 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.   Pressurizer  level  maintains  press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or  level.   'P'  command controls  coolant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core.   'E' command controls emergency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 to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Primar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Primary Flow -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imary  loop  provides recirculation  of 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 to remove heat from the reactor core.  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ed by the primary coolant pump. 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is  monitored  for any  leakage,  and 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ation levels {indicating core damage or fail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P' command controls coolant flow rate.   See 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sel,  emergency  cooling system and pressuri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Emergency Coo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Level -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 -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s  rapid  cooling directly to reactor  co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of primary or secondary loop failure. 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ling  system  is  designed for one  tim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 It must then be repaired during a normal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an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ESC' starts 100% flow to reactor.   'E' comm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ls  emergency cooling pump flow.   Reacto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 shutdown  to  re-fill  emergency  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Heat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Temperature - 75 to 5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- 65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s   heat   transfer  from  primary  system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system.  Provides steam generation for o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ion of the turbo-generator system.  Isolates pot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lly contaminated coolant from rest of system.   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s  surge  volume  for changes  in  temper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system.  Pressurizes second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DS' controls heat exchanger level.   If make-up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  is off and 'DS' is selected,  the heat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rained.   Otherwise,  heat exchang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.   'P'  controls heat flow into heat ex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S' controls heat flow out of heat ex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Secondary Coo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Flow  -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erature - 75 to 5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- 5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ure - 0 to 1000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enser Inlet Temperature - 75 to 3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enser Pressure - 14 to 0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enser Outlet Temperature - 75 to 2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s  recirculation of water to produce ste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ine.   System takes suction on condenser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ovides pressurized water to heat ex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S'  controls coolant flow in secondary system.   '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s make-up feed water to secondary system.   '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F4' control turbo-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Turbo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Heat exchanger temperature - 212 to 5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ine Speed  - 3,60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duces  electricity  from  steam generated  in 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r.   Field control starts electricity  gener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and controls turb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F3' trips turbine on and off line.   Turbi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secondary coolant temperature below 212F.   'F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s  generator field on and off.   Fiel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 at 3,250 RPM and will regulate speed.   'F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lube oil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Lubricating 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Lube Oil Level - 5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be Oil Pressure - 80 to 90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be Oil temperature - 75 to 2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s lubrication to the turbine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F8'  trips lube oil pump on and off.   Lube o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only be increased during  maintenance  shut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iliary power 'F10' must be on for pump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Make-up Fe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Level  - 1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 -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rculation Flow - 0 to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s  additional coolant to the primary and se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y cooling systems to make-up for losses from  lea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 or expansion.  Make-up feed pump should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rculation  mode  when not in  use.   Make-up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oir is replenish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M'  controls  make-up feed flow  rate.   'D' 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-up  feed  to 'P' primary  system,  'S'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'N' re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Auxili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s  electrical  power during start-up and  sh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 and whenever generator is not produc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F10' trips auxiliary pow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Alarm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ovides  warnings,  advisory  and  emergency 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alarms are advisory or warning in  natu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alarms are emergency conditions.   Warn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 indication of a condition approaching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.  Other warning indications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  of  pumps.   An '+' indicates  pump  off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O'indicates  pump  running and an 'X' indicates 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.   Turbine speed is indicated by the va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urbine assembly.   When the vanes ar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urbine is stopped.   When the vanes are ve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urbine is at normal operating speed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 apply to the generator.  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warning  and  alarm  system  is  avail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pen on the alarm or through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Up  Arrow' silences the audible alarm,  and re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when a new warning occurs,  the alarm 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'  disables the audible alarm,  until 'U'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  'Q' tests all alarms by turning them 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Automatic Ro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mits:    Operating Range - 350 to 5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gagement Range - 500 to 75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trols  heat  exchanger temperature to within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by  Control Bias value,  1 to  5  degrees.  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r  temperature may be set to the Control  s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r may be automatically  calculated.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d  control  system should be used whenever heat  e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r temperature exceed 49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'F5' selects automatic control system on or off.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heat exchanger temperature to reference.  'B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ity range for control.   This rang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to  1  for operation near  system  limits.   'F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automatic temperature calcul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and.  'ESC' and 'F1' turn off this system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X TEMP - High React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high reactor core temperature.  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te action should be taken to reduce core temperat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mergency SCRAM 'ESC', SCRAM 'F1', or Rod Height 'R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sider using Emergency Cooling 'E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(Yellow)  Point:   Reactor core temperatur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Reactor core temperature above 8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 PRESS - Low Reactor 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low reactor core pressuriz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localized boiling and fuel elemen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ergency SCRAM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Reactor pressure below 2 X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 Reactor pressure below 1.8 X 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X Level - Low Rea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 indicates a loss of reactor coolant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ctor core is in danger of becoming  uncovered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y Cooling 'E100',  or Make-up Feed to Primary '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Reactor coolant level below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d Bottom - Rod Bottom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ion indicates when the control rods ar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Control Rods on bottom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 HIGH - High Radi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above normal radiation level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ment building.  This may be due to norm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 power operation or to fuel element failure.   No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te a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(Yellow) Point:   Radiation level above 200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/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 (Red)  Point:   Radiation level  above  500 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/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Lvl - Pressuriz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that the pressurizer level is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   A  level  too high will result in a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izer failure and primary coolant  leakage.   Pressu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too low will result in pressurizer heater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f pressurization to the reactor.   Control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rain Valve 'F2' and Make-up Feed 'D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(Yellow)  Point:   Pressurizer level above 85%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 Pressurizer level above 90% or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 Flow - Primary Coolant Flow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that the primary coolant flow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range.   If the flow is too low,  the reactor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inadequate cooling.  If too high, the primary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stressed and may fail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 Primary flow above 90%, 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2 X Reacto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Primary f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erg Low - Low Emergency Coola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that the Emergency Coolant  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low safe opera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Emergency Coolant below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Emergency Coolant level below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Temp - High Heat Exchang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that the Heat Exchanger temper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ing design limits.   Action should be take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 temperature and to increase Secondary Coola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 Heat Exchanger temperatur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Heat Exchanger temperature above 5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 Level - Secondary Coola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low Secondary Coolant level.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'DS' should be used to bring the level back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Secondary Coolant level below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Secondary Coolant level below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Flow - Secondary Coolan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that the Secondary Coolant flow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ut of range.  Low Secondary Coolant flow can caus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r  failure or Secondary Coolant pump damage.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an result in overstressing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 Secondary Coolant Flow ra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Secondary Coolant Flow r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d In Temp - High Condenser Inl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 indicates high  condenser  inlet 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result in damage to the turbine, Secondary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p and to the Condenser circulating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Condenser inlet temperatur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 (Red)  Point:   Condenser inlet  temperatur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d Hi Press - High Condens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 indicates high Condenser Pressure due to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ate temperature or low Secondary Coolant flow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ate  pressure  damages the Secondary  Coolant 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Secondary Coolant Flow 'S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Condenser Pressure above 4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Condenser Pressure above 10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d Out Tmp - High Condenser Outl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 indicates high Condenser  outlet 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ondensate temperature causes damage to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ant pump.   Increase Secondary Coolant flow 'S100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Heat Exchang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Condenser Outlet Temperatu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 (Red)  Point:   Condenser Outlet Temperatur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 Speed - Turbo-Gener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that the Turbo-Generato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design speed of 3,600 RPM.   Turbo-Generator  ov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the turbine and generator.   Generator Trip 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3'  and Generator Field control 'F4' effect Turbo-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 Turbo-Generator speed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6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Turbo-Generator speed above 3,636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il Temp - High Lubricating Oi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 indicates High  Lubricating  Oil 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an  damage the Lubricating Oil pump and  the 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 Lubricating Oil Temperatu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 (Red)  Point:   Lubricating Oil  Temperatur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il Level - Lubricating Oi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low Lubricating Oil level.  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amage the Lubricating Oil Pump and Turbo-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Lube Oil Level below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Lube Oil Level below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il Press - Lubricating Oi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unsafe Lubricating Oil Pressure.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be Oil pressure can damage the Turbo-Generator.  Lub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p control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(Yellow)  Point:   Lube Oil pressure above 9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 Lube Oil pressure above 95 an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Feed Level - Low Make-up Fee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when Make-up Feed level is below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levels.   Make-up feed replenishment will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lace during normal operations; system refi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shut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Make-up Feed level below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Make-up Feed level below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 Temp - High Pump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that one or more of the six pum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ting.   The  pumps  are Primary  Coolant,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ant,  Condenser Circulation,  Lube Oil, Emergency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and Make-up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Pump temperature above 17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Pump temperature above 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rl Warn - Control/Auxiliary Pow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loss of auxiliary power or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 by  the automatic control system.   Loss of  a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iary  power results in failure of all pumps and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enerator is not produc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 Automatic Control off above  6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o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 (Red) Point:   Automatic Set-point off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int above 494F.  Loss of Auxiliar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 Trip - Turbo-Generator 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that the Turbo-Generator trip va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,  and  that  the  secondary coolant  is  being 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cond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Turbo-Generator Trip valv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 (Red) Point:   Turbo-Generator not tripped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r temperature below 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 Drain - Primary Drain Valv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arm indicates that the Primary Drain Valve is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ing Primary Coolant to drain from the pressu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Primary Drain Valv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 Htr OFF - Pressurizer Heate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that the Pressurizer Heaters are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ctor  temperature should not exceed 212F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izer Heater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Pressurizer Heat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 DEFINITIONS (file FUNKE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-  Emergency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causes the reactor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Emergency  SCRAM.   The rods are s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,  and  the make-up feed pump speed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sed  to  100% and the make-up  feed  fl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ed to the primary loop.   The primary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ve  is shut and the emergency cooling p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.   This function key will safely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actor  and minimize damage to the 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.  It should be used in any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SC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key shuts down the reactor b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 the rods to the bottom and by  sh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drain valve.  This function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while conducting a normal shut-dow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tor.  Care must be taken to preven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actor  core due to low  pressuriz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is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Primary Drain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 key  controls the  primary 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ve which is used to maintain pressuriz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required range on 50-85%.   This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ion  key alternately opens and shuts the 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Turbine Trip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controls the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ine  trip  {bypass}  valve whic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 liquid water from entering the  tur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valve  should be open  {Turb  Trip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ellow)  on} whenever heat exchang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below  100C.   Care should be  taken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  the condenser pressure/temperat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perating this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Generator Fiel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controls the  generato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speed control system.   The generato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 be  on for production of power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or field is on, the turbine speed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cally regulated to 3,600 RPM to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ic  current frequency at 60 Hz.   This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ion  key  provides the only direct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Automa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 key controls  the  automatic 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 control system which is designed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n  the  heat exchanger  temperature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et point temperature.   This system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ions  only  above 500C reactor tempera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maintain the temperature with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ed  by  the Bias setting below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oi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Automatic Set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 key controls  the  automatic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  computer.    This  computer  adju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et point and primary and secondary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  pumps to maintain the production rat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and.   This computer should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when the demand is above 1700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Pressurizer H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controls the pressurizer  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 which are used to maintain a steam bub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surizer.   The steam bubble creates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 on the primary loop which prevents 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actor core,  which could cause fu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failure or meltdown.    The pressurizer 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  must be on any time the react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100C.    Primary coolant press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least 2X reactor core temperature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to the react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Lube Oil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controls the operati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ine and generator lubricating oil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.   This  pump provides high pressure o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arings of the turbine and  genera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be  oil pump must be on whenever the turb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Condenser Circulating 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 function   key  controls   the   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lating  pump.   This pump  provides 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 for the condenser.   The exhaust s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urbine  is condensed into  wa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ensate  is pumped to the steam gener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ycling.   This pump should be operating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the secondary temperature is above 21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-  Auxiliar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controls the  auxiliary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 which  is used to provide electric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actor plant whenever the generato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.   Auxiliary power is requi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 and shutdown of the reactor  pl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-  Pla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 key swithes the  display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 and  numeric displays.   The numeric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current value of the specific sy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 also shows the last 5 log entrys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log-Screen  function  is  selected.   Th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shows  a schematic of the plant and  a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 the  last  30 minutes  of  the  fou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dicators.   Pumps,  valves, and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 on the schematic.   Pumps that are of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 by  an  '+',  pumps that  are  runn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 by an 'O',  and pumps that have fail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 by an 'X'.   Shut valves ar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d  white circle.   Open valves are indic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stripe indicating the direction of flow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ve.  Fluid levels are indicated by whi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various vessels and storage tanks.  Turb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  speeds  are indicated by the ang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ttle  vanes  in the symbols.   A  horizontal 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 speed  0,  and  a verticle  vane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-  Alarm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key switches the audible alarm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 The alarm sounds whenever there is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ger indication on the alar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KEYS (file COMKE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-  Select Auto L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'A'  command selects the Auto Log  featu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 a  means  to make a hard copy  recor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 run.   The 'AE' commands enables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eature and allows selection of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output.  'S' selects the display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display screen,  'D' selects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ISTORY.DAT',  and  'P' selects the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'LPT1:'.   Auto-Log reocrds every command  is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danger warnings issued by the  react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 can  be  disabled by the 'AD'  optio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A' and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-  Set Bi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'B' command allows the setting of the bia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by the automatic control system to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 exchanger temperature near the set point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e.   This  value may range from 1 to 5.   1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sensitive setting and should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or is operating close to its' limit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nly be changed when automatic control i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point  temperature is controlled by the 'C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-  Set Automatic Contro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ets then heat exchanger temper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maintained by the automatic contro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{F5}.   The value can be set anywhere from 3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505F.   The automatic control program will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d height to maintain the heat exchanger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 the  Bias setting of the control 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temperature  will be automatically  adju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t power demand when Automatic Set-point {F6}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can only be changed when automatic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-  Make-up Fe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key allows selection of the destin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-up feed flow.  'P' causes make-up fe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imary loop, 'S' causes feed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 loop,  and 'N' causes feed to be  recir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ed.   The  make-up feed pump should be ope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  to go to the primary or  secondary  loop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 loop will drain if 'S' is select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-up feed pum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-  Emergency Coolant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elects the emergency cooling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mp can either be off, speed 0, or on, spee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.   This  pump is used to provide rapid coo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actor core.   The emergency cooling  supp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, but is adequate to lower the cor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f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-  Freeze and Sav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stops the simulation run and s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tinent variables to a file named 'RXFRZ.DAT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ion is started at a later time, 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  is asked whether the saved simula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   A 'Y'es answer will load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 the  simulation at the point it  was 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imulation run can be froz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-  Current Produc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graphs the electrical output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and.   The  graph  shows  the most recent  10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-  Make-up Feed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selects the speed of the  make-up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.  The pump can be off, speed 0, or on, spee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.  This pump is used to provide additional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imary and secondary cooling systems. 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or  heats up,  primary coolant must be d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 the primary volume within  limits. 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or  cools down,  coolant must be added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rained coolant.   The secondary system 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lant through gland sealing steam and minor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ump should be on at all times, running at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.   In  this recirculation mode,  make-up f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-  Primary Coolant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selects the pump speed of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lant  pump.   This  pump circulates  high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through the reactor core and transfers h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ctor to the heat exchanger.  This pump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at 90% or above.  Both the primary and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y coolant pumps must both be off to completel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-  Alarm and Warn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tests the alarm and warning indic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nsole.   Pressing this key a second tim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larm and warning indications and show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-  Ro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selects the control  rod  heigh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 rods   provide  direct  control   ov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ivity of the core, and thereby control the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erature.   The  higher the rods,  then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reactive,  and more heat is produced. 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g  range of the rods is between 0,  on the 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100%,  completely withdrawn.   The two SCRA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 {ESC  and  F1} cause the rods  to  be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-  Secondary Coolant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selects the speed of the secondary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  pump.   This pump circulates the condensed 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oling tower/condenser to the heat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it again produces steam.   This  pump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 at  90% or above.   Both this pump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 coolant  pump must be off to completely 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ct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-  Termin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terminates the simulation and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core based on the production rate,  damages i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,  and production deficit.   The score is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length of the simulation run.   A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  is  maintained  in  the  file  'RXSTATUS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ing this will clear the cumulativ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-  Disabl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switched the audible alarm system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-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displays the current versio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actor-100 main program.   Please refer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hen reporting any problem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-  Change Tim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changes to the time interval 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n  screen updates.   The allowable intervals a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 delay),  or 3 to 10 seconds.   The normal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 is once every 2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   -  Provi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is available by using the help key or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pen.   The  help menu can be us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next to the subject of interest.   The light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select Help on any item of intere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 the lightpen at the subject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   The  lightpen can also be used on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-  Bypass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n be used during the program sign-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 the delay.   This will also bypas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