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EML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EMLINS scenario is based on the movie. You are al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om. It is late at night. Some of the good grem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gwai), are wandering about outside of their box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ed about the room is a pool of water and some foo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 you are carying a 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job is to pick up any food so that the Mogwai do no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ad gremlins (Ickies). If you see an Icky, you hi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ick and destroy him. If you see a Mogwai, then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it, carry it over to its box, and deposit it befo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others. You can only capture one Mogwai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d the box well, for the Ickies will try to break th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you to work harder in keeping the Mogwai in their 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however cause all gremlins to stop in their trac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econds by setting off a bright flash. Be careful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to do it too much and kill off the Mogw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MLINS can be played with either joystick or keyboa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a keyboard, the default settings are move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rsor keys, and hitting by pres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joystick, hitting is done with the 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pre-defined commands and keys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 - Star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 - Select the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 - Select level of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 - Select joystick/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 - Shift display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 - Shift display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- Joystick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- Keyboar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-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- Pause game/resum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- Fl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the above keys can be used at any time during pla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itilize GREMLINS, you will get the logo, then ex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immediately. If you do not exit to the gam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then the game will immediately go into dem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 IMPORTANT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MLINS CANNOT RUN WHILE ANY RESIDENT PROGRAM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MLINS WILL NOT RUN UNDER WINDOW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