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UT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Keith Manter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M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6 Viol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arylan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r supported program.  If you use FUUTBOL and find it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ing, your contribution ($5 suggested)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copy and share this program with oth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distributed in modified form and evidence of original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is not removed.  Contributions in the form of 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ceived with equal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designed for use on an IBM Personal Comput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t least 64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80 column monitor  (designed on IBM Monochrome Moni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Advanced BASIC  (BAS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Gam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simulates the game of professional football.  You (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of the game) act as the coach of one team versus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oach you are asked to call all of the offensive and def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through keyboard input.  You will find that most aspec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game of football have been faithfully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during the game the position of the ball is mark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d field and the actual yard line is given on the score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l marker is an arrow and always points in the dir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ffensive movement.  FOR PURPOSES OF SIMPLICITY, YOUR TE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MOVE FROM LEFT TO RIGHT ON OFFENSE.  THE COMPUTER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MOVE THE BALL FROM RIGHT TO LEFT.  THIS WILL BE THE S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OUR QUARTER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lay the screen will display the field (with ball marker),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ossible plays, and a scoreboard.  The scoreboard contain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ing score, down, yardline, yards to go for 1st down, quar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remaining in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selected at the beginning of a game from a randomly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Similar players are chosen automatically for the computer's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quired to select a quarterback, 2 running backs (desig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layers A and B), and 3 receivers (designated X, Y, and Z). 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ions (A, B, X, Y, Z) are used in descriptions from which pla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Consider the players to be set up on offens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. . . . .  Y  Z         X,Y,Z: RECE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                   Q: QUARTER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B                 A,B: RUNNING B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 . : LIN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5 seconds in which to select a play once the list is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s are selected by letter and by the keyboard.  Once you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vailable plays and their designations you can type in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ing shown the choices in order to speed up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is updated after each play.  Incomplete passes and time-outs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so that the next play will use less than the normal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urposes of simplicity penalties cannot be declined in this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UT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the computer is programmed to play in a non-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hion.  The computer tracks the trends in your play selection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timize his own play call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>#computer tracks the trends in your play selection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timize his own play call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 xml:space="preserve">#\##tN6#\zE##3]X##4#PICTURE COLOR GRAPHICS DRAWBASIC program to load the file G-BUST.BIN (PIC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