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gger II: Threed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== Instructions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ger II is an exciting extention to the popula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gger. Instead of one simple screen, each leve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different screens: Under water, Over water, and Sk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, type FROGGER2 at the DOS promp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 2.0 or higher (I don't know, it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, but who has DOS 1.x anyway?). It requires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adapter (adjusts for EGA and VGA)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turbo speed XT computers (although it's TOO FAS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ter, and those slow down programs DONT work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marter versions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stage (under water), you must swim the f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thout getting hit by any creatures or hitti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You can ride the turtle, and the brown 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from being swept away by the current.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enter a berth (a log hole), o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: over water. If you chose to enter the berth,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o stage 2, hop on to the SIDE of a log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a frog already in a be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at stage 2, you again have 2 options: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3, or enter a berth. The berths in this st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rs being tugged by a tugboat. To enter stage 3, ho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duck, and she will take you to stage 3. You can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ucklings, but beware, if you are on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lings when the mother comes around, you are his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 target and land in the water, you will sink back to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asting precious time (then again, you may want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time to reach the lifesavers or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 both the lifesavers and clou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ge 3, you have to get to the "cloud berth(s)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This level is controlled quit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s. You must "bounce" higher and higher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t the top of the screen. If you grab a butterfly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explained later) your "cloud trampoli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, leaving holes. If you fall into one of thes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ither go back to stage 1 or stage 2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(if you land on a log, you will go to stage 2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, hold down the up key or diagonal corner key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ystick, just hold the stick upward (or up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). DO NOT let yourself touch the dragon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irplanes when you are trying to enter a berth (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== Bonus Points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ach stage, there are items that you can col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ints that will be added to your score onc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. These bonus items will only work for that st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Stage 1 bubble and expect to get those ear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stage 3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ge 1, the bonus item is a bubble. Get bub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if you intend to enter a stage 1 berth (log 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ge 2, the bonus item is a lily pad. Hop onto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o get them. If you get them all, you will get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(and there IS a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ge 3, the bonus item is the butterfly. Each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bonus points, but beware, each one you get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e in the cloud tramp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--==  Hacker Notes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modified so that EGA and VGA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turn on CGA emulation to get proper color setting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wo are set using completely different methods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same output. If you have an EGA or VGA syste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ange the color settings, you can do so by modify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, 10dh, and 112h of the FROGGER2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  <w:tab/>
        <w:t>|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>| The "light blue (cyan)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d </w:t>
        <w:tab/>
        <w:tab/>
        <w:t>| The "light red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>| The "Intense White"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ROGGER2.CO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-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ll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ll" is the "location" (above) and "ccc" is the color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(background color--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1" before any value will make it high intensity (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, you'd enter "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ported from a "bootable" floppy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difficult to get it into file form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ccesses the disk throughout play. I final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"system" to its reads and put them in "A.DSK, B.DSK ...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program requires each file to be present, and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the system will just hang. Be sure an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FROGGER2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