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fixed the highscore problem the previous version had. If you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, it would create a never-ending loop trying to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've replaced that with a routine that creates a DO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o be run from other drive than A: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running the game on a non-CGA system, apply CGA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raphics work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@trustno1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