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is an arcade-type shooting game. You control your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 pad and shoot with the space bar. You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ship to increase the difficulty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