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STARGAT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the DEFENDER addicts amongst you this is a mus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ten by ATARI it says and so this should give you some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to it's play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the heathens amongst you who have never played DEF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e is a very quick summary of what the game is abou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t off with 10 humanoids who you have to protec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tacks of the LANDERS.  Any humanoid who is captur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nder is turned into a MUTANT and boy are they tough!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swarms of other beings to avoid aswell.  Details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some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has been a problem with this program on some Amstr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12's  in that the computer ocasionally came up with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 MEMORY PARITY ERROR or something like t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O BE ON YOUR GU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