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ick run down of the commands for "BUSHIDO",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s lis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&amp; F3 - Movement Mod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- Punch mod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- Kick mod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-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- Level Selector,  Practicise mode defaults are (Level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fficulty level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-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for each of the function key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&amp; F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     8 -            Pq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p Left.       Jump Up.       Fli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            5 -           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Left.       Turn Around.   Ste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           2 -            PgD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l Left        Duck           Ro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     8 -            Pq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Punch       Round House    Head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           Punch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            5 -           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 Punch        Turn Around    Mid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       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           2 -            PgD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Punch        Squat         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           Punch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     8 -            Pq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ying Kick      Jumping        Flying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           Kick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            5 -           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 Kick         Turn Around    Mid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       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           2 -            PgD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Kick         Low Thrust    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           Kick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nches and kick involving the 8,2 keys ar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you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vance to screens following the first screen a target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ither side of the screen you must hit or kick the targ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vance to the next screen.  You get extra men at each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