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TO 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Call to Arms program does not allow room for PC-DOS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.  To star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the IBM DOS diskette in drive 1 and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in MODE,R (only if your dis;pay need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in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oad  in  you Call to Arms diskette in drive 1 and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"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fter the title page appears,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Choose a playing screen.  Enter 1 for Europe, somewh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ppeared in 1942, or 2 for Scotland as it was in 17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map is loaded,  you will be presented with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VALUE  OF  COUNTRIES/DISTRIBUTION  OF  COUNTRIES/RECALL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D  GAM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coutry  has  been assigned a "Defense Factor"  equal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number of armies,  as shown in the Defends Factor  ch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most vital countries,  or provinces,  have the highest D.F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a player starts a new turn he is aqarede D.  F.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ll of the countries he holds.   These armies are plac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"Defense Pool" and can be transported to his countri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determined distibution of countries,  or provinces, 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combinations  is built into Call to  Arms,  howev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can be allocated randoml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:  Assign Countries:  (A)uto,(R)andom,or (L)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  A or ENTER for predetermined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for random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to recall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Arms is playable with two to four players.   Your IB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part,  all,  or none of the positions.   Player 1 is  w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2 red, Player 3 blue and Player 4 is black.  The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 by  the  computer  will always take  the  highest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: (Total) No. of players (2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: 2,3,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: No. of computer players (0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: 0,1,2,3,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you  must  decide how many armies will be  placed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at the beginning of the game.   You may choose up to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but three ar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:  Initial force/country (2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:  2,3, ... ,9 or press ENTER f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DISPLAY/CURSOR MOVEMEN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se questions are answered,  the map you've chos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.   The color of the country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`s holder.   The number inside each country show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 exist in those countries.   A floating cursor is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the  country you wish to involve in play.   To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from  country to country,  use the left and  right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 The  cursor location is indicated by the flashing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side a country.   The text display in the upper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provides all other game information.   The top lin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name of the country the cursor is in.   The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exide that line indicates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ve primary play options available for a player to 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turn are listed in the game information block at the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corner  of  the  screen.   The options  are  R)einforce 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),  A)ttack  (a country),  P)ull (armies from a  count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inish (your turn) and S)ave (the game).   At any time du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 turn,  he may press ESC to leave an option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EI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yer begins his turn by noting all of his holding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rmies they contain.   His first move should be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reinforce"  option to reinforce his  vulneralble  cou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those  countries  he plans to have attach  a  neigh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 later  in  the  turn.    Upon  pressing  "R",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tion  block will display the number of armies current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se Pool.   You may only transfer whole armies. 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nly reinforce at the beginning of a turn,  before mak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: Choose Option scr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TP: Army d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: Move the cursor to the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to reinforce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: # to m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: Any whole number which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mies in your Defense Pool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er may repeat this sequence as long as there  are  ar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 in  the  pool.   If you wish to leave  armi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Pool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TT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second option normally used by the player. 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ttack a country that adjoins one of yours and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armies in the attacking countr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: Choose Option scr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: At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: Move cursor to the country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ttack FROM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: Oppon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: Move cursor to the count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ttack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lines three and four of the information block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how  many  armies are available  for  battle,  taking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 any armies lost through the Resistance Facto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  and  keeping  one of the attacker's  armies  in  rese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going any further, it is important that you underst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tle is f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attack is make up of separate,  one army against one  ar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.   A  battle is enacted by pressing the  SPACE  BAR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 who  wins  each battle,  the computer  picks  two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 one for eack side,  and compared them.   The fo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ighest  number wins.   Every time the defender  wens,  0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 are awarded to his Defense Pool.   All armies  ear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anner  are  lost  if the attacking  country  conqu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ing  country.   The force with the lowest number lose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y,  and lines three and four of the game information bloc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accordingly.   Press the SPACE BAR again to repe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The more armies present on bothe sides, the grea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acks necessary to decide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tle will end when the defending country has no more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when the attacker gives up.   If the attacke wins the bat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 must move one or more armies from the attacking country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quered country before initiating another attack  or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:  # to m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:   Any  number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umber of  armies rem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attacking country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leave  at least one army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ttacker loses the battle,  he may set up another  at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 ESC to return to the choose option screen.   I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 tie,  where both sides have only one army  remainin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" goes to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ULLING ARMIES/(F)INISHING A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redistribute some of your strength before 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turn.   You are allowed one chance to pull armies fro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 and  place them into your Defense Pool for use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turn.    Completion  of  the  Pulling  Armies  play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ds a player`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: Choose Option scr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: Pull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:  Move  the cursor to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sh to take armies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: # TO p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:  Any  whole number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number of  armies 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ry,  leaving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my  behing.   Then 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use the "P" play option,  you must 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: Choose Option scr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ISTANCE F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beginning  of the game each player  receives  a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counties which are loyal to that player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Should any of these countries be conquered, an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 is  started.   Everytime the "A" (Attack  option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in during the game, a country is chosen at random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still  occupied  by  the  original  holder.   If  not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Factor is determined by using a random number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Factor of that country.  This value determin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mies to be lost to the underground.   If the Restanc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is greater thatn the number of armies currently  occu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,  the country reverts to the original holde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one half of the number of armies in that country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game plus one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NSE FACTORS FOR SCO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NAME          D.F.               #        NAME  D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CAITHNESS       .25                19   ARGYLL       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SUTHERLAND      .25                20   MULL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CROMARTY        .25                21   JURA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ROSS           1.00                22   ISLAY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SKYE            .50                23   KINTYRE     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NAIRN           .50                24   ARRAN       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ELGIN           .75                25   RENFREW     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BANFF           .50                26   LANARK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ABERDEEN       1.00                27   PEEBLES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KINCARDINE      .25                28   EDINBURGH    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FORFAR          .50                29   SELKIRK      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PERTH          1.00                30   HADDINGTON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INVERNESS      1.00                31   BERWICK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CLOCKMANNON     .50                32   ROXBURGH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KINROSS         .25                33   DUNFRIES    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FIFE            .50                34   KIRKCUDBRIGHT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STIRLING       1.00                35   AYR         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DUNBARTON       .75                36   WIGTOWN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ENSE FACTORS FOR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Defense Factor      Name         Defense Factor                                                                                                      Defense Factor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England           1.00         19  Portugal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Norway             .25         20  Switzerland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Sweden             .50         21  Italy           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Finland            .25         22  Austria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Russia            1.00         23  Hungary         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Belorus            .75         24  Rumania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Ukraine           1.00         25  Yugoslavia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Estonia            .25         26  Bulgaria        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Latvia             .50         27  Albania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tuania           .50         28  Greece          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Germany           1.00         29  Turkey          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oland             .75         30  Syria  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enmark            .50         31  JORDAN 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Czechoslovakia     .50         32  EGYPT           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Holland            .50         33  LIBYA            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elgium            .50         34  TUNISIA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France            1.00         35  ALGERIA         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Spain              .75         36  MOROCCO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.7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