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 Trek 25th Anniversary Crack/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d by R. Bubba Magillicu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atches STARTREK.EXE.  After the mock battle, the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go to a certain system, but the Star Map doesn't have any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running the patch, you can pick any system as a desti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travel to an incorrect system and shoot it ou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but this should be a small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You can run STARFIX either before or after the gam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STARFIX" in the same directory as STARTREK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I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s you to install Star Trek from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install from floppy.  STARINST.COM executes INST.EXE,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uns.  Installation still takes an unreasonabl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is used for decompression, but at leas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unzipping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zip the ST25TH-x zips one at a time to a temp directory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PLAY.CMP to INTRPLAY.x, where 'x' is the same number as the zi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)  Then unzip STARFIX to the same directory.  Use the SUB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mp directory to A: or B:.  Change to the substituted drive (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) and run STARINST.  Answer the questions about your system, them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a movie while it installs the first disk.  When it ask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just hit return.  Make sure you renamed all the files correctl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in the middle and your time will have been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d the ST25TH zips in C:\DL and unzipped them to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DL\ST25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CMP 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DL\ST25T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CMP 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DL\ST25TH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CMP *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DL\ST25T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CMP 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DL\ST25TH-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CMP 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A: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ation you can delete everything in the PATCHE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