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TLES 2 : SIEGE &amp; 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ed by The Ba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                   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K RAM                            Microso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3.1 or later                    Adlib / Adlib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Monitor                       Sound Blaster /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A, VGA (MCGA not supported)       Pro-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rive (10 megs free)           Roland MT-32 / LAPC-1 / SC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MHZ 286 AT or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     Toggle and calibrat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Saves VGA screen in DPa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Skip this por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or   Acts like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   Acts like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ATEGIC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 Sto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Arm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 Rela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Select Terri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  Flatten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  Me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 Destroy walls/Attack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 Begin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Select 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Select Ar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   Select K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 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TLE DESIG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 Sav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 Load Cas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tory points are awarded for the following accomplish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Rating Point           100 pts     Each Archer Unit             2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dministrative, Military,              Each Knight Unit             5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tical)                             Each Ballista                2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ritory Owned        100 pts     Each Catapult                3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astle Piece             2 pts     Each Siege Tower             4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old Unit               20 pts     Each Happiness Point        10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 Stock Unit         5 pts     Each Papal Relation Point    75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Infantry Unit           20 pts     Each Player Relation Point   50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IN KEY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ow Water    Lt.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. Water       Med.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ep Water      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ss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sh            Green /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t             Dark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st           Dark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iculture      Yellow /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mp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ks           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EFFECTS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antry      Archers       K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ss / Dirt     OK            OK          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iculture      Poor          Poor         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k             Poor          Poor        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st           Bad           Bad          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er            Bad           Bad          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mp            Worst         Worst         Wo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EFFECTS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antry*   Archers*   Knights*   Defense against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ss / Dirt     OK          OK         Good      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st           Poor        Good       Worst    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iculture      Bad         Bad        Poor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k             Bad         Good       Worst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er            Bad         Bad        Poor     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mp            Worst       Bad        Worst     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ring hand to hand 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OLORS             SEASON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jou      Blue           The following tasks will be slower during w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gon     Lt. Blue        Attacking Terri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gundy   Gold            Harvesting G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is     Red             and Cutting Ti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ion     Purple         All will take more time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to Accomplish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I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            Min Admin Lv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 Pts Appl       Grain   Timber   Iron 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vest Grain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t Timber          1 . . . .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 Iron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ine Gold         1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 Castle        3/2                1       3       1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             Min Military Lvl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 Pts Appl       Grain   Timber   Iron 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Realm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ruit Infantry    1 . . . . . . . . . . . . . . . . .1. . . 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ruit Archers     2/1                        1    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ruit Knights     6/1 . . . . . . . .1. . . . . . . .1. . . 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 Ballista      5/4                        1       1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 Catapult      6/5 . . . . . . . . . . . .1. . . .1. . . 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 Siege Tower   7/6                        1       1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Saboteur       3/2 . . . . . . . . . . . . . . . . . . . 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ack Territory    2/2*                               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Min Happiness of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            Min Polit Lv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 Pts Appl       Grain   Timber   Iron 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Scout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Spy            3/2 . . . . . . . . . . . . . . . . . . . 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Diplomat       3/2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Merchant       3/2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 Happiness     2/2                1       1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Council        3/3 . . . . . . . .1. . . . . . . . . . . 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