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opyrighted, commercial software.  It may onl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purch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authorized copying or distribution is prohibited by law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olations to Safari Software us at 800-972-7434, or to the SPA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hotline at 800-388-7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on a BBS,  please notify the sysop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ask them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understanding and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