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enage Mutant Ninja Tur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..EGA..CGA..Tandy.. Joystick... USE -D To Un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lay to start..Or use BAT files.. The menu would freez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so I'd just type EGA to sta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ve a game hit Control 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bought this game today at Babbages and thought I'd pass it al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ok about a half an hour to type out the code sheet.. It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han the dark purple one that comes with the game.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able to read that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TO SHELL OUT SOME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m rises from Wall Street sewers like hot breath from a pack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s.  Just below the pavement's puddle strewn surface, the Teenag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ja Turtles have gathered around the leftovers of a family reunion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sage pizza with extra sauce.  Usually these party dudes would in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zzarella platter as if it were the last "za" on Earth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, only hours ago, their trusted friend, April O'Ne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napped from her mobile news van by the vile, ruthless,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y SHREDDER.  He's a Slice-O-Matic crum, a villain more viciou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my of mind altered Bruce L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lovely cohort held hostage, the fearless fourso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ct a way to rescure April before Shreeder brain-washers 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ing his Ninjitsu Foot Clan.  They'll combine this treachero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ission they've been on since their mutated beginnings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ash Shredder mission they've been on since their mutated beginn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rash Shredder and capture his Life Transformer Gun, the lon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y that can turn their rat friend, Splinter, back into the m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ake control of these heroes in a half shell, and either clai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y ofver New York's premier Kick Man... or lead them o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cTurtles (Home of the Quarter FLounder with Che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itial goal is to rescue the fair maiden,April, a hip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val damsel in distress. But your ultimare objective is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streets and sewers of New York until you score a vi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ODROME, home of the evil Shreeder and his Life Transform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this territory of terror, you must overcome six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without getting all four turtles captured by Shredder's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n Warriors.   Each level has several statges.  Along the w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instinct will be challenged both above ground and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sonment will happen swiftly in your Life Line runs down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own by a Rolle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turtle is captured, he is out of action until you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ue him.  (Prisoners could be anywhere.  TO release th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their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ach level (except Level 2) you'll unfortunate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ate Boss who is anxiously waiting to turn you into turtl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SLICE OF ADVICE:  Keep an eye out for waapons, ro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-sustaining pizza pies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 Doctor Da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 Dyno Dave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