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===| SF2IBM Hyper Fighting Edition!  |===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2LIU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July 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rek 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| INTRODUCTION |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upon a time ... in a place far far away, where Hyper Fight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to start and 25 to continue, lived a boy which got really, really,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ed at work in a computer store.  So guess what he did ?? (after he r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to sneak out &amp; play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this patch consists of some greatly enhanced .SEQ (sequence), .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cation of hit range &amp; location), and .KEY (special move &amp; sl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s well as perfect .VOC files recorded from the SF2 soundtrack!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itle and background screens are includ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on't overwrite any of your existing data except for some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All files start with HYP as a prefix except for the .BAT and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o uninstalling (if you ever want to :) would be easy.  The SF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or existence of the HF files.  If they don't exist, it will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yper Fighting patch represents more than 150 hours of work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lay testing, and as the stupid author which is willing to spe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ime on the patch, I encourage you to read on, whether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patch or try it out.  Also read the file README.TXT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- Brian, thanks for the preliminary do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| GAMEPLAY |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game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yper Fighting moves added! ( Blanka's vertical ro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uter can perform combos and does "pattern" moves like the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Ken does 3 DP's in a row, jumps back and forth, Fierce/DP com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moves inflict massive damage, making the computer a real th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ense .VOC's!  Recorded from Capcom SF2 soundtrack!  Country Names!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for punches/ki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rue interruptible moves!  Try your favorite combos! (Fierce/Fierce/D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erce/Fierce/Blade kick!)  All combos in the arcade are possibl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ttacks only hit once (no more quadruple jumping shorts, double fier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mage index lowered (no more redizzies like Fierce/Double DP until deat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ortened block recovery time (this makes it possible to block high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low at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zzy period varies with character (e.g. Zangief shorter, Chun Li 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creased delay time after "charge" type attacks, as no charging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F2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racters jump higher/longer/further when jumping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everybody's winning/losing 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ny other fixes regarding things like knockdowns, hit ranges of mo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of movements during attacks, interruptability of moves,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lking speed, special move speed and power or all characters,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ime after getting hi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general, a much more fun SF2IBM!  Human vs. Human is much more play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Human vs. Computer is fun!  (The computer beats me if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yclone Kick knocks down, with invincibility during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yclone Kick over Dhalsim's Yog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Deep" DP does more damage (as in the 1000 point DP for the arc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Fireball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 and Medium Dragon Punch knocks you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Cyclone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yclone Kick over Dhalsim's Yog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anded Dragon Punch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Dragon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Deep" DP does more damage (as with Ry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 and Medium Dragon Punch knocks you down, Large one hits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nic Boom comes out first, making combos possible, then a delay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Blade Kick reco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Hopping K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oundhouse Blade Kick hits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asier to do air s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ck Breaker is harder to do, but does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justed blade kick hit time/vulnerabilit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hortened Backhand (as in arc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moved standing (far) jab (as in arc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BK hits on way up, and way down (can be a com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BK invincible on w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 Lightning Kick hits less often, vice versa for large Lightning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the old one the Large L. Kick simply lasts 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Bui Joong Tek (slam with Roundhouse) (sorry!  Don't know english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if there is one!  Any idea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Flip Kick (slam with forw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asier to do air s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creased jump straight + roundhous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H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Sumo Butt C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halt time after Sumo Torpedo and Sumo Butt C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 H.H. Slap hits less often, vice versa for H.H. S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the old one the Large Hand Slap simply lasts 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double knee (slam with forw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standing forward (before, it was some sort of half k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Vertical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halt time after horizontal and vertical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orizontal Roll now knocks down (beats having it hit you 4 times + dizzy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rge Electricity Lasts shorter than the smal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moved double roll-standing (close) fierce. (as in arc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G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inning Lariat walks forward, knocks down, not invincible,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Super Spinning Lariat, walks forward slowly, knocks down, invinc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S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AL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Tel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ga flames do not last as long, stronger button results in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more reco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creen does not jump up and down when Dhalsim floats (winning p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| Author's Notes |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ell, I'm gonna say I'm a copycat...almost everything in my patch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F2 for SNES for basic information.  For the HF rules, new mo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, I happened to be the stupid guy jotting down notes in front of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for the past 2 months. What I am aiming for mainly in my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, is BETTER GAMEPLA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t still...getting the character's positions, slams, co-ordinations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, jumping/walking speed, and even aligning the character's brea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ll takes lots and lots of time to accomplish.  Wanna see par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?  Watch the character's feet/shoes when he/she is attack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it down and watch them breathe!  They don't "shift" around anymor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garding the backgrounds, I edited some colors, and tried to get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"break points".  Since HF for Nintendo is coming out, I'm not g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oo much attention to them.... Sorry! But I'll release the ne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s off SNES HF later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think something original will come when my super version is released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don't have access to Internet, so, for many of you, I'm kind of har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ld of..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owever, my friend Brian (who is posting this stuff on my behalf) do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Internet.  (Anyone who knows where Simon Fraser University i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 update to this patch!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or to release, I play tested for nearly a month after all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one, in hopes of getting rid of all the bugs. Hopefully I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 out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turned the "New Challenger" screen into english, so hopefully, all Kor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gone from the .EXE itself.  I also removed th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sound effect WAVEFX.VOC (when two projectiles coll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und effect was not in the game, and in my view,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n't edit the lines which starts with capital U's in KEY files. They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nly moves.  (Meaning that things could get nasty if a human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grubby little paws on them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 still block when the other person is in a fireball pose, ev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all is gone.  That's in the game.  (Just in case you're wond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 are quite a few limitations in the game itself that really g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ime making this patch ... some of the limit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EY files cannot exceed a small number of lines or the game 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Q files cannot exceed 400 moves, or a size of about 1.9k 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nnot adjust vulnerable range (at least I can'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annot specify a move in the air without the person "floating"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(so I've got to take air-cyclone awa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annot specify a hit flag so jumping jab couldn't last for whole ju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a's roll cannot bounce ba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annot adjust dizzy power of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annot have "real" charge moves. I know how to do it but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s his charge once a button is pressed, or if he/she jumps...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 Guile cannot jump and charge in time for his combos...I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better gameplay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haracters can overlap, so many changes were made regarding hit r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 few powerful combos done at the very right timing MIGHT redizz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can't do too much about that...otherwise, redizzyin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r less g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| To all patch makers |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r those of you who want to edit my patch, feel free to do so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F2IBM is copyrighted or anything ... But just one request,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riginal was from me, Derek Liu ... However, I strongly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ork on your own patch from scratch, since I've used up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s available in the SEQ and KEY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| Special Request!!! |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ng very noticeable is that the colors and graphics a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.  Brian had sifted through different FTP sites (mrcnext.cso.uiuc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idn't find anything really helpful ... I REALLY, REALLY wan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, so everyone can enjoy the game even more! So..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anyone knows how to adjust a sprite's vulnerable range ca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| Special Thanks |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thanks to the person (Dodger?) who first released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190.EXE and CHARACT.SF2!  Other thanks go to Brian, Kee, and Jame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their beta testing!  Also, thanks go to whoever (Rucky?) who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LSIM.IDE (Dhalsim) file, it saved me a lot of time o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IDE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an Warman for his suggestions on the .IDE file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the "character tied" screen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 Comments?  Complaints?  Suggestions?  &lt;gasp&gt; Bug repor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in the (604) area, mail to Derek Liu on Basic'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or Deep Cove BBS, or to Brian Chan on Basic'ly BBS or Dillinger's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yet, if you have Internet access, mail to chanav@sfu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is welcomed and encouraged!!!  Have fu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rek and B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! SF2LIU SUPER VERSION!  Which is actually FUN and FUNN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ing:  SF2 Bos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some VOC's (aga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s from MK, WH2, FF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"some" originality! :) hee 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k Li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2,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