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FIGHTER ][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y Dragon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Name   �                    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#.exe      �   street fighter ][ main  program ( # is version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2setup.exe �   street fighter ][ setup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l.exe      �   sdl to seq file convert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.cfg     �   street fighter ][ configuration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logo.sf2   �   text logo  80 x 25 color binary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.229   �   graphic title ( Street fighter ][ )  229 x 1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.w       �   warning screen 320 x 2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2file.cfg  �   street character file config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.sf2  �   character profile Text ( Hangul code is Special format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w.fnt    �   hangul &amp; english font  ( HWP 1.2 font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BK.452     �   Ken   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K.492     �   Sagat 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BK.484     �   Ryu     stage  484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BK.432     �   Zangief stage  43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BK.492     �   Vega  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K.492     �   Blanka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BK.484     �   Bison   stage  484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BK.452     �   Chunli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BK.452     �   Dalsim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BK.452     �   Honda 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BK.472     �   Balog   stage  47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BK.472     �   Guile   stage  47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w.r     �   winner or normal face Resour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w.id    �   facew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x.r     �   loser face Resourc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x.id    �   facex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ace.r     �   small face &amp; airplane Resour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cae.id    �   sface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.sf2   �   player select screen image ( 195x93 , 122x75 two image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re     �   character Sprite Resoure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ide    �   character Sprite Identification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sdl    �   sequence Description Language Sour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seq    �   sequence File ( generated by sdl.exe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key    �   special Attack descrip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mdi    �   background music Midi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