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'Slo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David Perre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allows you to slow the speed of your computer to 1-9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in 1% increments. To use it, you supply the progra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low as a commandline argument. Slowness is adjusted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switch. If the switch is not supplied, Mo'Slo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to 4.77MHz PC/X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doesn't check the environment for path statement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it the complete filename to be run, including extens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f the file isn'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pcgame.com at IBM PC/XT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'slo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5% normal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'slo /5 pc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COM OR .EXE EXTENSION MUST BE INCLUDED. You may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rguments to the program being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xit pcgame, you'll exit Mo'Slo, and normal spe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. (Mo'Slo doesn't affect the system clock -- it kee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i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will not slow a computer below its ability to operate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7MHz PC/XT, 5% is minimum. A 25MHz machine will run (crawl) at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without argument (or bad argument) gets yo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'Slo is free of charge for private, personal use. (If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y to make some money with it, I'd like a cut.) It works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o not warrant it in any way. USE Mo'Sl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'Slo requires PC/MS-DOS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 a programming project for Intel 8'86 CPUs that requires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 and efficient implementation? Crave a utility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exist?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#: 71170,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