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r Fligh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ied by  Enlighten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 by  Enlighten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ks at Phantom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made by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Briefing -- Inter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-10/4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ed by: Phexipotex, Director of Starport Outpo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nd welcome to the frontiers of space. Thank you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and raw recruits alike, for volunteering for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and probably fatal mission. We're especially thank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with us again those heroic individuals who, just 19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saved Arth and each of our respective posterior end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mely annihilation. In case no one mentioned it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very happy not to be dead, and we have you to th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know why we're offering huge rew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lude (but aren't limited to) cash prizes, stock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es of stuffed animals. Well, we wouldn't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we're in BIG trouble. In case your mission brie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ive you an idea of how big BIG is, we'll tell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Noa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look at the events that lead to our current cr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5 years ago, archaeologists on the planet Arth stu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n ancient, underground network that had once been inha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roup made of Humans, Velox, Elowan, and Thrynn --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ks we find on Arth today. A spaceship -- the Noa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as also found among the 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d all grown up with epic tales of the Great Earth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ah 2 colony ship sent to Arth, but few believ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than just children's stories. Earth had alway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thical" world; the fall of Earth was just anothe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But the discovery of the underground for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Noah 2 spaceship forced people to look at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s as actual historica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und among the ruins revealed that the Humans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ntrolled a huge, interstellar empire that was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with the neighboring Elowan, Thrynn, and Velox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ies, Earth dominated the region -- until one day hor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ggressive alien species arrived seeking new worl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. The aliens -- Gazurtoid, Uhlek, Spemin --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rom their home regions by a wave of flaring st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terated everything in its path. Sharing wasn't a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mong these aliens (they prefered invasion), so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 coalition with her alies to defend the empi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 sucessfully repelled the first onslaught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upon fleet of enemy warships arrived, the emp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quickly buck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Earth's final destruction, project Noa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 as a last ditch effort to save a remna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 The last of Earth's meager resouces were mu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r so colony ships were scattered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olony ship, Noah 2, landed on Arth and pl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eds of our culture. Unfortunately, a plane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e caused the descendants of the colonists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and technology of their forefathers. 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fell into an age of darkness (and cha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ah 2 ruins were uncovered, scientis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reconstruct the Faster-Than-Light (superphot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of our forefathers. We couldn't have got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critical time -- the same flaring star thing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the alien hordes toward Earth centuries bef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n reaching Arth. Without superphotonic technolog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urium fuel found in the ruins -- we never c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beyond our system and unraveled the myste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ing stars. And without unraveling the mystery, we'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big Arth fla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on End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us who lived through those days will ever ge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of what we learned on the Crystal Planet:the secr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ium and how its use was responsible for the wa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ing stars. Once the Crystal Planet was safely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ouncil of Arth banned the use of Endurium as fu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suggested that other species do the same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pecies don't really care what the High Council sa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fuel for our warships, our ban amounts to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nger-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n't to say that the call for a ban on Enduriu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sally ignored. Naturally, the more noble specie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al issues involved and have given up -- 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oiled -- their use of the substance. Agressive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e not only ignored the ban but are using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ake advantage of our vulner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min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ings us to our current situation. As if fuel were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enough problem, the loathsome Spemin recently acquir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new technology -- seemingly out of nowhere.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apons and an unlimited new fuel source, the Spem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just a dangerous nuisance -- are now a deadly threat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they issued Arth another unlimatum demanding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ly enslave ourselves to them or be destroyed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ime, our skeletal defenses couldn't withst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ed attack by their fleet. only natural Spemin cowar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kept them from striking (as we all know,"spinless"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min in more ways than one.) But we ca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ear forever. And I think each of us wuold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eling before an arrogant mass of slime isn't a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pe is not lost. About two years ago we learne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inum flux that leads to the region of sp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uel and technology originates. (knowing that the Sp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oast, a commander of an Arth installation cl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ed a Spemin by saying "I suppose you know that we h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echnology as you. We got it by going through that fl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...um, where was it again?") Since then we've bui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and learned a few facts about the region. It's inho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roximately 20 to 30 species, 6 or 7 of which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aring technologies. Several of the sentient spe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are hostile, which has made collect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come in. As outlined in your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ly, your objectives are to find the souce of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known as Shyneumand acquire the technology the Sp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. I think you now know how vital it is that we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jectives -- it's the only way we're going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mucous cocktails to the Spemin overlords. 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Krk Pect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k Pectok: Can you elaborate on the Spemin's new technolog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y have that we do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xipotex: Aside from having all the fuel they want, the Sp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w shields that function in nebulas. We've giv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 Class 6 rating. Their ships are also armed with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ts, a nasty weapon they obtained from the Uhlek. A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know, you can outrun a phasing artifact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ke short "jumps" in combat. This phasing capabi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ifficult to hit with missiles and almost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Another question... Yes, Captain Brig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t. Briggs: If this new region of space is as hostil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we'll need to upgrade our ships and train our cre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meet any threats. That takes cash. Trad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s a good means of acquiring capital. Can you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ts for the goods we ac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xipotex: Each of you passes a copy of starmap which inter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from the best merchants in the region, the Humna Hum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ar systems known to be inhobited by sentient be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with a small cross. When you find a planet inhob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s, you Science Officer can access the trade buo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ther they'll trade goo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provided you with some standard Trade Goods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We suggest you try to sell some of them to the Tandel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es closest to starport. As you'll soon discover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able aliens, though a little long-winded on the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 We have time for one more question. Captain Ar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. Ariel: The Humna Humna seem to have done much for u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em all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xipotex: The Humna Humna are driven purely by th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. However, they recognize that goodwill and mutual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spensable to profitable trade relations. Show the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tentions and you'll find their friendship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keeping your weapons disarmed around thei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-- they're sensitiv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We sincerely hope you fa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ast group of explorers. Good night, good luck,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: the Spemin are f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troduction - Oh boy, isn't that lo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your starship and command your crew by 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. To select an option, use the cursor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r keys on the numeric keypad to move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option you want and press the spacebar. Note: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spacebar everywhere except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character, terrain vehicle, and starshi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c keypad. [INS] = Crui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pacebar] to open doors and confirm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ruis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uise Control lets you travel through hyperspac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without holding down a movement key.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control to travel quickly across a star system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hip or terrain vehicle on cruise control, begin mov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tion and quickly press [INS] on the neumeric keypa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cruise control, press the [spacebar] or an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anual, scroll means to move a highlighted bar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list of items or options. Use the up/down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highlighted bar to the item or option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[spacebar] to make your selection. You can ex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pressing the right/lef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s in the Text window. Anytime the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is highlighted, there's more text to read -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pacebar] to continue. Sometimes you'll ne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twic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occasionally be asked to confirm important command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unching your ship, entering trade centers, etc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ursor key to confirm your command; press the le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b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Pause] to pause the game. Tandy users, press [hold]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he game, press any key. If you don't have a [pause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bring up th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S to turn the sound effec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nt to hide your compulsive game habit from other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 to pause the game and bring up a phony DOS prompt. Typ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 after the prompt. To return to the g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again! (neat, e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 Calibrator (The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eave starport, you'll be asked to calibrate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system. You'll need the trademap and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or include in the package. The omputer will ask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 calibrator on the correct coordinates and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tars in the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ome trademaps, dark blue stars look purple. Consi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looking stars as 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tar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module, use the left/right cursor keys to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the module's entryway -- the module's name appea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; press [spacebar]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Create, your first crewmember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File #1. Use the up/down cursor keys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member's species and press the [spacebar] Next typ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wmember and press the [spacebar]. Now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ursor key to advance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your cr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lected combat, use the numberic key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and maneuver your ship. Press the [spacebar]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To disengage Compat,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back from the Communication office's option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you've had with aliens. If you don't want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, you can exit Playback by pressing the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r and then the [space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corderd a lot of messages, you may encounter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which parts of your screen get pulled up or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playback files -- the result can be a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this happens, you can exit Playback and select Sta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vigator's options. Exit the starmap and the ship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it'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te a jump, select Jump Pod from the Engineer's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map appears, use the numeric keypad to move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ired destination and press the [spaceba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Blasto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O to launch a blasto pod. The targeting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ars on the Main View Screen as a group of con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. Use the numeric keypad to move the detonation poin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pponents. Press the [spacebar] to confirm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escribe to activate your terrain vehicle's sens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specific object in the vicinity. Use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target cursor to the object you want to desc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space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eapons to re weapons at a specific object in th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numberic keypad to move the target cursor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it and press the [space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rad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trade center, position your terrain vehicl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top of the trade center and press the [spacebar] to sto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You'll be asked if you want to trade. Press the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nter the trade cetner;press the left cursor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x...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